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rPr/>
      </w:pPr>
      <w:r>
        <w:rPr/>
        <w:t>______________________ Původní zpráva: ________________________</w:t>
        <w:br/>
        <w:t>Od: idos3.aplikace@chaps.cz</w:t>
        <w:br/>
        <w:t>Komu: jcada@centrum.cz</w:t>
        <w:br/>
        <w:t>Datum: 03.10.2008 11:58</w:t>
        <w:br/>
        <w:t>Předmět: IDOS: spojení Sedlčany » Praha, od 12.10.2008 Ne 14:00 do 20:00</w:t>
      </w:r>
    </w:p>
    <w:p>
      <w:pPr>
        <w:pStyle w:val="Normal"/>
        <w:rPr/>
      </w:pPr>
      <w:r>
        <w:rPr/>
        <w:t>Na tento e-mail prosím neodpovídejte. Zpráva byla odeslána z aplikace IDO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12.10.2008 Ne 14:00 do 20:00</w:t>
      </w:r>
    </w:p>
    <w:p>
      <w:pPr>
        <w:pStyle w:val="Heading1"/>
        <w:rPr/>
      </w:pPr>
      <w:r>
        <w:rPr/>
        <w:t>Sedlčany » Praha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3335"/>
        <w:gridCol w:w="883"/>
        <w:gridCol w:w="883"/>
        <w:gridCol w:w="912"/>
        <w:gridCol w:w="2367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dlčany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1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Os 26117</w:t>
            </w:r>
            <w:r>
              <w:rPr/>
              <w:t xml:space="preserve"> S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lbramovice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4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4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Os 8272</w:t>
            </w:r>
            <w:r>
              <w:rPr/>
              <w:t xml:space="preserve"> K (K)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nešov u Prahy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0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3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Os 9136</w:t>
            </w:r>
            <w:r>
              <w:rPr/>
              <w:t xml:space="preserve"> K NP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Říčany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2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2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řesun asi 7 min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Říčany,,K žel.st. MHD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3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Bus 100381 36</w:t>
            </w:r>
            <w:r>
              <w:rPr/>
              <w:t xml:space="preserve"> +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aha,,Nové náměstí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4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0" w:type="dxa"/>
            <w:gridSpan w:val="5"/>
            <w:tcBorders/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2 hod 36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68 km</w:t>
            </w:r>
            <w:r>
              <w:rPr/>
              <w:t xml:space="preserve">, cena </w:t>
            </w:r>
            <w:r>
              <w:rPr>
                <w:rStyle w:val="StrongEmphasis"/>
              </w:rPr>
              <w:t>95 Kč / 75 Kč (zákaznické jízdné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České dráhy, a.s.; Praha 1; 840 112 113 (Os 26117, Os 8272, Os 9136)</w:t>
              <w:br/>
              <w:t xml:space="preserve">ČSAD POLKOST, spol. s r.o.; Kostelec nad Černými lesy; 321 697 274 (Bus 100381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jede v +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3401"/>
        <w:gridCol w:w="917"/>
        <w:gridCol w:w="917"/>
        <w:gridCol w:w="949"/>
        <w:gridCol w:w="219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dlčany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1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Os 26117</w:t>
            </w:r>
            <w:r>
              <w:rPr/>
              <w:t xml:space="preserve"> S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lbramovice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4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37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R 642</w:t>
            </w:r>
            <w:r>
              <w:rPr/>
              <w:t xml:space="preserve"> R NP D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aha hl.n. METRO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5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0" w:type="dxa"/>
            <w:gridSpan w:val="5"/>
            <w:tcBorders/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2 hod 42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81 km</w:t>
            </w:r>
            <w:r>
              <w:rPr/>
              <w:t xml:space="preserve">, cena </w:t>
            </w:r>
            <w:r>
              <w:rPr>
                <w:rStyle w:val="StrongEmphasis"/>
              </w:rPr>
              <w:t>105 Kč / 79 Kč (zákaznické jízdné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 xml:space="preserve">České dráhy, a.s.; Praha 1; 840 112 113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jede v 6,+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2313"/>
        <w:gridCol w:w="631"/>
        <w:gridCol w:w="631"/>
        <w:gridCol w:w="652"/>
        <w:gridCol w:w="1468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dlčany,,aut.st.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15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Bus 136446 6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aha,,Na Knížecí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3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5" w:type="dxa"/>
            <w:gridSpan w:val="5"/>
            <w:tcBorders/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1 hod 20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60 km</w:t>
            </w:r>
            <w:r>
              <w:rPr/>
              <w:t xml:space="preserve">, cena </w:t>
            </w:r>
            <w:r>
              <w:rPr>
                <w:rStyle w:val="StrongEmphasis"/>
              </w:rPr>
              <w:t>66 Kč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BOSÁK BUS, spol. s r.o.; Dobříš; 318 521 020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1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2490"/>
        <w:gridCol w:w="678"/>
        <w:gridCol w:w="678"/>
        <w:gridCol w:w="700"/>
        <w:gridCol w:w="179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dlčany,,aut.st.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4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Bus 300140 3</w:t>
            </w:r>
            <w:r>
              <w:rPr/>
              <w:t xml:space="preserve"> +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nešov,,aut.st. MHD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2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2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Bus 350440 5</w:t>
            </w:r>
            <w:r>
              <w:rPr/>
              <w:t xml:space="preserve"> 7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aha,,Roztyly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2" w:type="dxa"/>
            <w:gridSpan w:val="5"/>
            <w:tcBorders/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1 hod 20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75 km</w:t>
            </w:r>
            <w:r>
              <w:rPr/>
              <w:t xml:space="preserve">, cena </w:t>
            </w:r>
            <w:r>
              <w:rPr>
                <w:rStyle w:val="StrongEmphasis"/>
              </w:rPr>
              <w:t>76 Kč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Connex Praha, s.r.o.; Příbram; 318 621 964 (Bus 300140)</w:t>
              <w:br/>
              <w:t xml:space="preserve">ICOM transport a.s.; Jihlava; 567 300 568 (Bus 350440)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 xml:space="preserve">jede do 19.X. v 7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2635"/>
        <w:gridCol w:w="716"/>
        <w:gridCol w:w="716"/>
        <w:gridCol w:w="740"/>
        <w:gridCol w:w="2469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dlčany,,aut.st.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5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Bus 130443 10</w:t>
            </w:r>
            <w:r>
              <w:rPr/>
              <w:t xml:space="preserve"> 5 6 +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aha,,Na Knížecí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:2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6" w:type="dxa"/>
            <w:gridSpan w:val="5"/>
            <w:tcBorders/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1 hod 25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60 km</w:t>
            </w:r>
            <w:r>
              <w:rPr/>
              <w:t xml:space="preserve">, cena </w:t>
            </w:r>
            <w:r>
              <w:rPr>
                <w:rStyle w:val="StrongEmphasis"/>
              </w:rPr>
              <w:t>67 Kč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PROBO TRANS BEROUN, spol. s r.o.; Králův Dvůr; 311 612 561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jede v 5-7,28.X.,17.XI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3401"/>
        <w:gridCol w:w="917"/>
        <w:gridCol w:w="917"/>
        <w:gridCol w:w="949"/>
        <w:gridCol w:w="219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dlčany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0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Os 26119</w:t>
            </w:r>
            <w:r>
              <w:rPr/>
              <w:t xml:space="preserve"> S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lbramovice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3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37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R 644</w:t>
            </w:r>
            <w:r>
              <w:rPr/>
              <w:t xml:space="preserve"> R NP D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aha hl.n. METRO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:5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0" w:type="dxa"/>
            <w:gridSpan w:val="5"/>
            <w:tcBorders/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1 hod 52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81 km</w:t>
            </w:r>
            <w:r>
              <w:rPr/>
              <w:t xml:space="preserve">, cena </w:t>
            </w:r>
            <w:r>
              <w:rPr>
                <w:rStyle w:val="StrongEmphasis"/>
              </w:rPr>
              <w:t>105 Kč / 79 Kč (zákaznické jízdné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České dráhy, a.s.; Praha 1; 840 112 1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2870"/>
        <w:gridCol w:w="778"/>
        <w:gridCol w:w="778"/>
        <w:gridCol w:w="804"/>
        <w:gridCol w:w="204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dlčany,,aut.st.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:3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Bus 136444 2</w:t>
            </w:r>
            <w:r>
              <w:rPr/>
              <w:t xml:space="preserve"> 7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aha,,Na Knížecí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:4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6" w:type="dxa"/>
            <w:gridSpan w:val="5"/>
            <w:tcBorders/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1 hod 10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60 km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PROBO TRANS BEROUN, spol. s r.o.; Králův Dvůr; 311 612 561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jede v 7,17.XI.,nejede 16.XI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2221"/>
        <w:gridCol w:w="607"/>
        <w:gridCol w:w="607"/>
        <w:gridCol w:w="627"/>
        <w:gridCol w:w="1724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dlčany,,aut.st.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:4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Bus 300422 11</w:t>
            </w:r>
            <w:r>
              <w:rPr/>
              <w:t xml:space="preserve"> +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aha,,Na Knížecí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:15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86" w:type="dxa"/>
            <w:gridSpan w:val="5"/>
            <w:tcBorders/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1 hod 35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60 km</w:t>
            </w:r>
            <w:r>
              <w:rPr/>
              <w:t xml:space="preserve">, cena </w:t>
            </w:r>
            <w:r>
              <w:rPr>
                <w:rStyle w:val="StrongEmphasis"/>
              </w:rPr>
              <w:t>57 Kč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 xml:space="preserve">Connex Praha, s.r.o.; Sedlčany; 318 821 617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 xml:space="preserve">jede v 7,17.XI.,nejede 16.XI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2221"/>
        <w:gridCol w:w="607"/>
        <w:gridCol w:w="607"/>
        <w:gridCol w:w="627"/>
        <w:gridCol w:w="1724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dlčany,,aut.st.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:4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Bus 300422 13</w:t>
            </w:r>
            <w:r>
              <w:rPr/>
              <w:t xml:space="preserve"> +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aha,,Na Knížecí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:05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86" w:type="dxa"/>
            <w:gridSpan w:val="5"/>
            <w:tcBorders/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1 hod 20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60 km</w:t>
            </w:r>
            <w:r>
              <w:rPr/>
              <w:t xml:space="preserve">, cena </w:t>
            </w:r>
            <w:r>
              <w:rPr>
                <w:rStyle w:val="StrongEmphasis"/>
              </w:rPr>
              <w:t>57 Kč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 xml:space="preserve">Connex Praha, s.r.o.; Sedlčany; 318 821 617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jede v +,nejede 16.XI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3427"/>
        <w:gridCol w:w="702"/>
        <w:gridCol w:w="702"/>
        <w:gridCol w:w="764"/>
        <w:gridCol w:w="2140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dlčany,,aut.st.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Bus 300140 4</w:t>
            </w:r>
            <w:r>
              <w:rPr/>
              <w:t xml:space="preserve"> +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říbram,Nová Hospoda MHD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:3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:5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, x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Bus 300098 221</w:t>
            </w:r>
            <w:r>
              <w:rPr/>
              <w:t xml:space="preserve"> +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aha,,Na Knížecí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:4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, 7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35" w:type="dxa"/>
            <w:gridSpan w:val="5"/>
            <w:tcBorders/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1 hod 40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86 km</w:t>
            </w:r>
            <w:r>
              <w:rPr/>
              <w:t xml:space="preserve">, cena </w:t>
            </w:r>
            <w:r>
              <w:rPr>
                <w:rStyle w:val="StrongEmphasis"/>
              </w:rPr>
              <w:t>88 Kč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Connex Praha, s.r.o.; Příbram; 318 621 964 (Bus 300140)</w:t>
              <w:br/>
              <w:t xml:space="preserve">Connex Praha, s.r.o.; Praha 10; 271 720 314, 271 721 255 (Bus 300098)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jede do 30.XI. v 7,17.XI.,nejede 26.X.,16.XI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3557"/>
        <w:gridCol w:w="958"/>
        <w:gridCol w:w="958"/>
        <w:gridCol w:w="991"/>
        <w:gridCol w:w="191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dlčany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:0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Os 26121</w:t>
            </w:r>
            <w:r>
              <w:rPr/>
              <w:t xml:space="preserve"> S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lbramovice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:3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:37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R 1530</w:t>
            </w:r>
            <w:r>
              <w:rPr/>
              <w:t xml:space="preserve"> R D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aha hl.n. METRO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:5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80" w:type="dxa"/>
            <w:gridSpan w:val="5"/>
            <w:tcBorders/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1 hod 52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81 km</w:t>
            </w:r>
            <w:r>
              <w:rPr/>
              <w:t xml:space="preserve">, cena </w:t>
            </w:r>
            <w:r>
              <w:rPr>
                <w:rStyle w:val="StrongEmphasis"/>
              </w:rPr>
              <w:t>105 Kč / 79 Kč (zákaznické jízdné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 xml:space="preserve">České dráhy, a.s.; Praha 1; 840 112 113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jede v +,nejede 26.X.,16.XI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2809"/>
        <w:gridCol w:w="762"/>
        <w:gridCol w:w="762"/>
        <w:gridCol w:w="787"/>
        <w:gridCol w:w="2156"/>
      </w:tblGrid>
      <w:tr>
        <w:trPr>
          <w:tblHeader w:val="true"/>
        </w:trPr>
        <w:tc>
          <w:tcPr>
            <w:tcW w:w="7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ud/Přestup/Kam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j.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j.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je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dlčany,,aut.st.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:50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Bus 130443 12</w:t>
            </w:r>
            <w:r>
              <w:rPr/>
              <w:t xml:space="preserve"> 7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aha,,Na Knížecí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:15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6" w:type="dxa"/>
            <w:gridSpan w:val="5"/>
            <w:tcBorders/>
            <w:vAlign w:val="center"/>
          </w:tcPr>
          <w:p>
            <w:pPr>
              <w:pStyle w:val="Normlnweb"/>
              <w:spacing w:before="0" w:after="0"/>
              <w:rPr/>
            </w:pPr>
            <w:r>
              <w:rPr/>
              <w:t xml:space="preserve">Celkový čas </w:t>
            </w:r>
            <w:r>
              <w:rPr>
                <w:rStyle w:val="StrongEmphasis"/>
              </w:rPr>
              <w:t>1 hod 25 min</w:t>
            </w:r>
            <w:r>
              <w:rPr/>
              <w:t xml:space="preserve">, vzdálenost </w:t>
            </w:r>
            <w:r>
              <w:rPr>
                <w:rStyle w:val="StrongEmphasis"/>
              </w:rPr>
              <w:t>60 km</w:t>
            </w:r>
            <w:r>
              <w:rPr/>
              <w:t xml:space="preserve">, cena </w:t>
            </w:r>
            <w:r>
              <w:rPr>
                <w:rStyle w:val="StrongEmphasis"/>
              </w:rPr>
              <w:t>67 Kč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 xml:space="preserve">PROBO TRANS BEROUN, spol. s r.o.; Králův Dvůr; 311 612 561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 xml:space="preserve">jede v 7,17.XI.,nejede 16.XI. 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Leg"/>
        </w:rPr>
        <w:t>(K) - úschova během přepravy.</w:t>
      </w:r>
      <w:r>
        <w:rPr/>
        <w:t xml:space="preserve"> </w:t>
      </w:r>
      <w:r>
        <w:rPr>
          <w:rStyle w:val="Leg"/>
        </w:rPr>
        <w:t>+ - jede v neděli a státem uznané svátky.</w:t>
      </w:r>
      <w:r>
        <w:rPr/>
        <w:t xml:space="preserve"> </w:t>
      </w:r>
      <w:r>
        <w:rPr>
          <w:rStyle w:val="Leg"/>
        </w:rPr>
        <w:t>5 - jede v pátek.</w:t>
      </w:r>
      <w:r>
        <w:rPr/>
        <w:t xml:space="preserve"> </w:t>
      </w:r>
      <w:r>
        <w:rPr>
          <w:rStyle w:val="Leg"/>
        </w:rPr>
        <w:t>6 - jede v sobotu.</w:t>
      </w:r>
      <w:r>
        <w:rPr/>
        <w:t xml:space="preserve"> </w:t>
      </w:r>
      <w:r>
        <w:rPr>
          <w:rStyle w:val="Leg"/>
        </w:rPr>
        <w:t>7 - jede v neděli.</w:t>
      </w:r>
      <w:r>
        <w:rPr/>
        <w:t xml:space="preserve"> </w:t>
      </w:r>
      <w:r>
        <w:rPr>
          <w:rStyle w:val="Leg"/>
        </w:rPr>
        <w:t>B - tar. pásmo.</w:t>
      </w:r>
      <w:r>
        <w:rPr/>
        <w:t xml:space="preserve"> </w:t>
      </w:r>
      <w:r>
        <w:rPr>
          <w:rStyle w:val="Leg"/>
        </w:rPr>
        <w:t>D - vůz nebo oddíly, vyhrazené pro cestující s dětmi do 10 let.</w:t>
      </w:r>
      <w:r>
        <w:rPr/>
        <w:t xml:space="preserve"> </w:t>
      </w:r>
      <w:r>
        <w:rPr>
          <w:rStyle w:val="Leg"/>
        </w:rPr>
        <w:t>K - rozšířená přeprava spoluzavazadel, především jízdních kol.</w:t>
      </w:r>
      <w:r>
        <w:rPr/>
        <w:t xml:space="preserve"> </w:t>
      </w:r>
      <w:r>
        <w:rPr>
          <w:rStyle w:val="Leg"/>
        </w:rPr>
        <w:t>METRO - přestup na metro.</w:t>
      </w:r>
      <w:r>
        <w:rPr/>
        <w:t xml:space="preserve"> </w:t>
      </w:r>
      <w:r>
        <w:rPr>
          <w:rStyle w:val="Leg"/>
        </w:rPr>
        <w:t>MHD - možnost přestupu na městskou hromadnou dopravu.</w:t>
      </w:r>
      <w:r>
        <w:rPr/>
        <w:t xml:space="preserve"> </w:t>
      </w:r>
      <w:r>
        <w:rPr>
          <w:rStyle w:val="Leg"/>
        </w:rPr>
        <w:t>NP - vůz vhodný pro přepravu cestujících na vozíku.</w:t>
      </w:r>
      <w:r>
        <w:rPr/>
        <w:t xml:space="preserve"> </w:t>
      </w:r>
      <w:r>
        <w:rPr>
          <w:rStyle w:val="Leg"/>
        </w:rPr>
        <w:t>R - do označených vozů možno zakoupit místenku.</w:t>
      </w:r>
      <w:r>
        <w:rPr/>
        <w:t xml:space="preserve"> </w:t>
      </w:r>
      <w:r>
        <w:rPr>
          <w:rStyle w:val="Leg"/>
        </w:rPr>
        <w:t>S - specifický způsob odbavování cestujících, cestující nastupují do vlaku pouze dveřmi u stanoviště strojvedoucího.</w:t>
      </w:r>
      <w:r>
        <w:rPr/>
        <w:t xml:space="preserve"> </w:t>
      </w:r>
      <w:r>
        <w:rPr>
          <w:rStyle w:val="Leg"/>
        </w:rPr>
        <w:t>x - na znamení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03.10.2008 11:5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Leg">
    <w:name w:val="leg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40:00Z</dcterms:created>
  <dc:creator>peterka</dc:creator>
  <dc:description/>
  <dc:language>en-US</dc:language>
  <cp:lastModifiedBy>peterka</cp:lastModifiedBy>
  <dcterms:modified xsi:type="dcterms:W3CDTF">2008-10-03T10:41:00Z</dcterms:modified>
  <cp:revision>1</cp:revision>
  <dc:subject/>
  <dc:title>______________________ Původní zpráva: ________________________</dc:title>
</cp:coreProperties>
</file>