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Char"/>
        </w:rPr>
        <w:t>Zimní přechod Velké Fatry 2009</w:t>
      </w:r>
      <w:r>
        <w:rPr/>
        <w:t xml:space="preserve">    </w:t>
      </w:r>
    </w:p>
    <w:p>
      <w:pPr>
        <w:pStyle w:val="Normal"/>
        <w:rPr/>
      </w:pPr>
      <w:r>
        <w:rPr/>
        <w:tab/>
        <w:t xml:space="preserve">Delší dobu připravoval Jirka Čada účast 20 členů  a příznivců TAKu. Dopředu musel uhradit účastnický poplatek (vč. ubytování a polopenze) a zajistit lehátka do vlaku. Pro hromadnou jízdenku byla získána podstatná sleva zejména tzv. rozdělením jízdenky na tuzemskou a zahraniční. </w:t>
      </w:r>
    </w:p>
    <w:p>
      <w:pPr>
        <w:pStyle w:val="Normal"/>
        <w:rPr/>
      </w:pPr>
      <w:r>
        <w:rPr/>
        <w:t xml:space="preserve">Složení naší skupiny: Helena Borovičková, Jiří Čada, Zdeněk Cejp, Martin Čech, Jiří  Chvojka, Jar.Haupt, Vlad. Kánský, Jiří Kosek, Hana Kocková, Michal Musil, Věra Musilová, Víťa Rouček,  Pavel Stulík, Marie Stulíková, Radek Štolfa, Vláďa. Švejda, Jarda Tříska, Lubomír Ulč, Jan Urbančík a Pavla Voborníková. Odjížděli jsme vlakem ve středu 4.3. kolem 20:40 h a do Bánské Bystrice jsme dorazili ve čtvrtek po 7 h. </w:t>
      </w:r>
    </w:p>
    <w:p>
      <w:pPr>
        <w:pStyle w:val="Normal"/>
        <w:rPr/>
      </w:pPr>
      <w:r>
        <w:rPr/>
        <w:tab/>
        <w:t>Po menším občerstvení na autobusovém nádraží jsme pokračovali autobusem do Štúreckého sedla. Ochotný řidič nás vyvezl do sedla (za 1,2 EUR) , i když tam není zastávka. A tam nás čekal mokrý sníh a teplejší vzduch. Někdo mazal klistr, někdo válečkovými vosky. Zdálo se, že mistři s klistrem měli lepší podmínky a tak jsme po vážnici dojeli k vozové cestě vedoucí ke Kral. studni. A zde již začal déšť, který některé jedince donutil vzít si pláštěnky. Za pár hodin jsme dorazili do ještě rozestavěného hotelu Kral. studňa. Zde jsme ještě zastihli 1.skupinu, která se vrátila z hřebenu (silný vítr, mlha) a připravovala se k cestě na Borišov  přes Štúrecké sedlo a Necpalskou dolinu. Hotel má ještě nedodělané dveře u pokojů, topení bylo minimální a tak se vše točilo kolem krbových kamen. Oficielní otevření hotelu bude 1.7.09 !! Jinak jsme využili místní pěknou saunu (kapacita ca 8 lidí, topení dřevem, chlazení ve sněhu) za 4,2 EUR a posilnili se místním pivem (od 1,16 – 1,6 EUR). Večeře byla perfektní a následné posezení při kytaře (Lá Kánský a Martin Čech) bylo též  příjemné.</w:t>
      </w:r>
    </w:p>
    <w:p>
      <w:pPr>
        <w:pStyle w:val="Normal"/>
        <w:rPr/>
      </w:pPr>
      <w:r>
        <w:rPr/>
        <w:t xml:space="preserve"> </w:t>
      </w:r>
      <w:r>
        <w:rPr/>
        <w:tab/>
        <w:t xml:space="preserve">Páteční ráno jsme se rozhodli , že se pokusíme zdolat hřeben. Přes noc napadl čerstvý sníh a byla menší viditelnost s mírným větrem. Pod vedením Robo Frise jsme zvládali cestu přes Križnou, Ostriedok a Ploskou s menšími zastávkami. U pamětních desek na Suché jsme vzpomněli nejen na Milenu Řezníčkovou, Ivana Štefka, ale i na Tomáše Černého.. Z Ploské se několik jedinců na běžkách pokusilo o sjezd až na chatu pod Borišovem . Většině se to podařilo a jen jediný pokus skončil těžším pádem s odřeninou nosu. Dojeli jsme většinou mokří (padal mokrý sníh a náročný terén též ovlivnil větší pocení). Krb byl hned obležen našimi svršky a v místnosti se zvýšila vlhkost (bylo jako v sauně). Při petrolejkách se večeřelo a i zpívalo, tančilo. </w:t>
      </w:r>
    </w:p>
    <w:p>
      <w:pPr>
        <w:pStyle w:val="Normal"/>
        <w:rPr/>
      </w:pPr>
      <w:r>
        <w:rPr/>
        <w:tab/>
        <w:t>Sobotní ráno bylo opět zataženo, bez výhledů a s menším větrem a teplotou kolem -3 C. Ploskou jsme zdolali většinou s lyžemi v rukách. Větší vítr na vrcholku nás donutil nezastavovat a pokračovat  k Černému kameni. Tento sjezd se zvládal v mlze a protivětru snadněji než když je jasno. Menší potíže se začaly objevovat při prudších sjezdech (v traverzu) mezi stromy. Sem tam někdo políbil sněhovou přikrývku pod stopou. Navracení zpět do stopy bylo obtížnější a vyčerpávající. Těžké sjezdy kolem Rakytova a Krjačkova daly zabrat. Přesto jsme to zvládali se zvýšeným úsilím a za pomoci našich slovenských kamarádů. Závěrečný výstup na Skalnou Alpu byl poznamenám i změněnou kvalitou sněhu. Prašan se lepil na lyže a tak se muselo čas od času zastavit a strhnout „bačkory“. Na Smrekovici jsme dojeli ještě za světla a hned se ubytovali, tentokráte v lepších podmínkách než před rokem. Kvalitní večeře s pivem (jen za 0,8 EUR) a následné předání diplomů bylo oficielní zakončení přejezdu. My jsme organizátorům předali 3. Almanach TAKu (dost se jim líbil…). Pak už  následovalo posezení v kolibě při konzumaci místních piv, vín, zpěvu a tanci.</w:t>
      </w:r>
    </w:p>
    <w:p>
      <w:pPr>
        <w:pStyle w:val="Normal"/>
        <w:rPr/>
      </w:pPr>
      <w:r>
        <w:rPr/>
        <w:tab/>
        <w:t xml:space="preserve">Neděle byla již volnější a tak se vyráželo později než obvykle. Výstup k vrcholu Smrekovice byl trochu náročnější (bylo to způsobeno opět lepením sněhu). Další větší překážky na cestě tvořily: Jánošíkova Kolkáreň a další prudký sjezd lesem za Šiprůněm (sešlo se to pěšky). Ostatní prudší sjezdy se zvládaly za pomoci „pluhů“ a „hraběcích technik“. Nejkrásnější však byly mírné úseky, kterých však nebylo moc. Sjezd do Ružomberoku byl v několika variantách: menší skupinka jela sjezdovkou Malino Brdo a pak pěšky po silnici. Větší skupinka jela Královskou cestou (bohužel pěšáci znehodnotili jízdu..) a následně pěšky do Vlkolince (zachovalá původní zástavba dřevěnek) a pak dál do Bílé na bus (s menší zastávkou v restauraci „Pod Vlkolincem“), který nás dovezl do Ružomberoku. Sešli jsme se v restauraci „Casanova“, kde jsme se posilnili před odjezdem  domů.  </w:t>
      </w:r>
    </w:p>
    <w:p>
      <w:pPr>
        <w:pStyle w:val="Normal"/>
        <w:rPr/>
      </w:pPr>
      <w:r>
        <w:rPr/>
        <w:tab/>
        <w:t>Závěr: naše skupina jako jediná absolvovala všechny etapy dle původního programu !!!</w:t>
      </w:r>
    </w:p>
    <w:p>
      <w:pPr>
        <w:pStyle w:val="Normal"/>
        <w:rPr>
          <w:rFonts w:ascii="Arial" w:hAnsi="Arial" w:cs="Arial"/>
          <w:color w:val="000000"/>
          <w:sz w:val="19"/>
          <w:szCs w:val="19"/>
        </w:rPr>
      </w:pPr>
      <w:r>
        <w:rPr/>
        <w:t>Fotografie najdete na :</w:t>
      </w:r>
      <w:r>
        <w:rPr>
          <w:rFonts w:cs="Arial" w:ascii="Arial" w:hAnsi="Arial"/>
          <w:color w:val="000000"/>
          <w:sz w:val="19"/>
          <w:szCs w:val="19"/>
        </w:rPr>
        <w:t xml:space="preserve"> </w:t>
      </w:r>
      <w:hyperlink r:id="rId2" w:tgtFrame="_blank">
        <w:r>
          <w:rPr>
            <w:rStyle w:val="InternetLink"/>
            <w:rFonts w:cs="Arial" w:ascii="Arial" w:hAnsi="Arial"/>
            <w:sz w:val="19"/>
            <w:szCs w:val="19"/>
          </w:rPr>
          <w:t>http://www.kosek.cz/foto/2009/03/05-velka-fatra/</w:t>
        </w:r>
      </w:hyperlink>
      <w:r>
        <w:rPr>
          <w:rFonts w:cs="Arial" w:ascii="Arial" w:hAnsi="Arial"/>
          <w:color w:val="000000"/>
          <w:sz w:val="19"/>
          <w:szCs w:val="19"/>
        </w:rPr>
        <w:t xml:space="preserve">, </w:t>
      </w:r>
      <w:hyperlink r:id="rId3">
        <w:r>
          <w:rPr>
            <w:rStyle w:val="InternetLink"/>
            <w:rFonts w:cs="Arial" w:ascii="Arial" w:hAnsi="Arial"/>
            <w:sz w:val="19"/>
            <w:szCs w:val="19"/>
          </w:rPr>
          <w:t>http://picasaweb.google.com/pastulik/090305ZimniPrechodVelkeFatry52#</w:t>
        </w:r>
      </w:hyperlink>
      <w:r>
        <w:rPr>
          <w:rFonts w:cs="Arial" w:ascii="Arial" w:hAnsi="Arial"/>
          <w:color w:val="000000"/>
          <w:sz w:val="19"/>
          <w:szCs w:val="19"/>
        </w:rPr>
        <w:t xml:space="preserve">, </w:t>
      </w:r>
      <w:hyperlink r:id="rId4" w:tgtFrame="_blank">
        <w:r>
          <w:rPr>
            <w:rStyle w:val="InternetLink"/>
            <w:rFonts w:cs="Arial" w:ascii="Arial" w:hAnsi="Arial"/>
            <w:sz w:val="19"/>
            <w:szCs w:val="19"/>
          </w:rPr>
          <w:t>http://picasaweb.google.com/jcadafoto</w:t>
        </w:r>
      </w:hyperlink>
      <w:r>
        <w:rPr>
          <w:rFonts w:cs="Arial" w:ascii="Arial" w:hAnsi="Arial"/>
          <w:color w:val="000000"/>
          <w:sz w:val="19"/>
          <w:szCs w:val="19"/>
        </w:rPr>
        <w:t xml:space="preserve"> a videa na: </w:t>
      </w:r>
      <w:hyperlink r:id="rId5" w:tgtFrame="_blank">
        <w:r>
          <w:rPr>
            <w:rStyle w:val="InternetLink"/>
            <w:rFonts w:cs="Arial" w:ascii="Arial" w:hAnsi="Arial"/>
            <w:sz w:val="19"/>
            <w:szCs w:val="19"/>
          </w:rPr>
          <w:t>http://www.youtube.com/watch?v=b4FzqlNbBQ0</w:t>
        </w:r>
      </w:hyperlink>
      <w:r>
        <w:rPr>
          <w:rFonts w:cs="Arial" w:ascii="Arial" w:hAnsi="Arial"/>
          <w:color w:val="000000"/>
          <w:sz w:val="19"/>
          <w:szCs w:val="19"/>
        </w:rPr>
        <w:t xml:space="preserve">, </w:t>
      </w:r>
      <w:hyperlink r:id="rId6" w:tgtFrame="_blank">
        <w:r>
          <w:rPr>
            <w:rStyle w:val="InternetLink"/>
            <w:rFonts w:cs="Arial" w:ascii="Arial" w:hAnsi="Arial"/>
            <w:sz w:val="19"/>
            <w:szCs w:val="19"/>
          </w:rPr>
          <w:t>http://www.youtube.com/watch?v=6-YlSXWxrXk</w:t>
        </w:r>
      </w:hyperlink>
      <w:r>
        <w:rPr>
          <w:rFonts w:cs="Arial" w:ascii="Arial" w:hAnsi="Arial"/>
          <w:color w:val="000000"/>
          <w:sz w:val="19"/>
          <w:szCs w:val="19"/>
        </w:rPr>
        <w:t xml:space="preserve">, </w:t>
      </w:r>
      <w:hyperlink r:id="rId7" w:tgtFrame="_blank">
        <w:r>
          <w:rPr>
            <w:rStyle w:val="InternetLink"/>
            <w:rFonts w:cs="Arial" w:ascii="Arial" w:hAnsi="Arial"/>
            <w:sz w:val="19"/>
            <w:szCs w:val="19"/>
          </w:rPr>
          <w:t>http://www.youtube.com/watch?v=6-YlSXWxrXk</w:t>
        </w:r>
      </w:hyperlink>
      <w:r>
        <w:rPr>
          <w:rFonts w:cs="Arial" w:ascii="Arial" w:hAnsi="Arial"/>
          <w:color w:val="000000"/>
          <w:sz w:val="19"/>
          <w:szCs w:val="19"/>
        </w:rPr>
        <w:t xml:space="preserve">, </w:t>
      </w:r>
      <w:hyperlink r:id="rId8" w:tgtFrame="_blank">
        <w:r>
          <w:rPr>
            <w:rStyle w:val="InternetLink"/>
            <w:rFonts w:cs="Arial" w:ascii="Arial" w:hAnsi="Arial"/>
            <w:sz w:val="19"/>
            <w:szCs w:val="19"/>
          </w:rPr>
          <w:t>http://www.youtube.com/watch?v=XqZaiycGjxo</w:t>
        </w:r>
      </w:hyperlink>
      <w:r>
        <w:rPr>
          <w:rFonts w:cs="Arial" w:ascii="Arial" w:hAnsi="Arial"/>
          <w:color w:val="000000"/>
          <w:sz w:val="19"/>
          <w:szCs w:val="19"/>
        </w:rPr>
        <w:t xml:space="preserve"> a </w:t>
      </w:r>
      <w:hyperlink r:id="rId9" w:tgtFrame="_blank">
        <w:r>
          <w:rPr>
            <w:rStyle w:val="InternetLink"/>
            <w:rFonts w:cs="Arial" w:ascii="Arial" w:hAnsi="Arial"/>
            <w:sz w:val="19"/>
            <w:szCs w:val="19"/>
          </w:rPr>
          <w:t>http://www.youtube.com/watch?v=Cs0EWpwoziM</w:t>
        </w:r>
      </w:hyperlink>
    </w:p>
    <w:p>
      <w:pPr>
        <w:pStyle w:val="Normal"/>
        <w:rPr>
          <w:rFonts w:ascii="Arial" w:hAnsi="Arial" w:cs="Arial"/>
          <w:color w:val="000000"/>
          <w:sz w:val="19"/>
          <w:szCs w:val="19"/>
        </w:rPr>
      </w:pPr>
      <w:r>
        <w:rPr>
          <w:rFonts w:cs="Arial" w:ascii="Arial" w:hAnsi="Arial"/>
          <w:color w:val="000000"/>
          <w:sz w:val="19"/>
          <w:szCs w:val="19"/>
        </w:rPr>
      </w:r>
    </w:p>
    <w:p>
      <w:pPr>
        <w:pStyle w:val="Normal"/>
        <w:rPr/>
      </w:pPr>
      <w:r>
        <w:rPr/>
        <w:t>zpracoval  Pavel Stulík 13.3.2009</w:t>
      </w:r>
    </w:p>
    <w:sectPr>
      <w:type w:val="nextPage"/>
      <w:pgSz w:w="11906" w:h="16838"/>
      <w:pgMar w:left="1080" w:right="74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character" w:styleId="InternetLink">
    <w:name w:val="Hyperlink"/>
    <w:basedOn w:val="Standardnpsmoodstavce"/>
    <w:rPr>
      <w:color w:val="0000F3"/>
      <w:u w:val="single"/>
    </w:rPr>
  </w:style>
  <w:style w:type="character" w:styleId="Char">
    <w:name w:val=" Char"/>
    <w:basedOn w:val="Standardnpsmoodstavce"/>
    <w:qFormat/>
    <w:rPr>
      <w:rFonts w:ascii="Arial" w:hAnsi="Arial" w:cs="Arial"/>
      <w:b/>
      <w:bCs/>
      <w:kern w:val="2"/>
      <w:sz w:val="32"/>
      <w:szCs w:val="3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ail.seznam.cz/redir?hashId=725903656&amp;to=http%3A%2F%2Fwww.kosek.cz%2Ffoto%2F2009%2F03%2F05-velka-fatra%2F" TargetMode="External"/><Relationship Id="rId3" Type="http://schemas.openxmlformats.org/officeDocument/2006/relationships/hyperlink" Target="http://picasaweb.google.com/pastulik/090305ZimniPrechodVelkeFatry52" TargetMode="External"/><Relationship Id="rId4" Type="http://schemas.openxmlformats.org/officeDocument/2006/relationships/hyperlink" Target="http://email.seznam.cz/redir?hashId=725903656&amp;to=http%3A%2F%2Fpicasaweb.google.com%2Fjcadafoto" TargetMode="External"/><Relationship Id="rId5" Type="http://schemas.openxmlformats.org/officeDocument/2006/relationships/hyperlink" Target="http://email.seznam.cz/redir?hashId=725903656&amp;to=http%3A%2F%2Fwww.youtube.com%2Fwatch%3Fv%3Db4FzqlNbBQ0" TargetMode="External"/><Relationship Id="rId6" Type="http://schemas.openxmlformats.org/officeDocument/2006/relationships/hyperlink" Target="http://email.seznam.cz/redir?hashId=725903656&amp;to=http%3A%2F%2Fwww.youtube.com%2Fwatch%3Fv%3D6-YlSXWxrXk" TargetMode="External"/><Relationship Id="rId7" Type="http://schemas.openxmlformats.org/officeDocument/2006/relationships/hyperlink" Target="http://email.seznam.cz/redir?hashId=725903656&amp;to=http%3A%2F%2Fwww.youtube.com%2Fwatch%3Fv%3D6-YlSXWxrXk" TargetMode="External"/><Relationship Id="rId8" Type="http://schemas.openxmlformats.org/officeDocument/2006/relationships/hyperlink" Target="http://email.seznam.cz/redir?hashId=725903656&amp;to=http%3A%2F%2Fwww.youtube.com%2Fwatch%3Fv%3DXqZaiycGjxo" TargetMode="External"/><Relationship Id="rId9" Type="http://schemas.openxmlformats.org/officeDocument/2006/relationships/hyperlink" Target="http://email.seznam.cz/redir?hashId=725903656&amp;to=http%3A%2F%2Fwww.youtube.com%2Fwatch%3Fv%3DCs0EWpwozi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0:00:00Z</dcterms:created>
  <dc:creator>XYZ</dc:creator>
  <dc:description/>
  <dc:language>en-US</dc:language>
  <cp:lastModifiedBy>Stulík</cp:lastModifiedBy>
  <dcterms:modified xsi:type="dcterms:W3CDTF">2009-03-24T00:00:00Z</dcterms:modified>
  <cp:revision>2</cp:revision>
  <dc:subject/>
  <dc:title>Zimní přechod Velké Fatry 2009    </dc:title>
</cp:coreProperties>
</file>