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panilá jízda 2009 houfce D</w:t>
      </w:r>
    </w:p>
    <w:p>
      <w:pPr>
        <w:pStyle w:val="Normal"/>
        <w:rPr>
          <w:b/>
          <w:b/>
        </w:rPr>
      </w:pPr>
      <w:r>
        <w:rPr>
          <w:b/>
        </w:rPr>
      </w:r>
    </w:p>
    <w:p>
      <w:pPr>
        <w:pStyle w:val="Normal"/>
        <w:rPr/>
      </w:pPr>
      <w:r>
        <w:rPr/>
        <w:t>V sobotu 7.2.2009 jsme vlakem dojeli do Ramzové a se znepokojením koukali na místy hnědavé stráně. Skoro pršelo a byl velmi silný vítr.</w:t>
      </w:r>
    </w:p>
    <w:p>
      <w:pPr>
        <w:pStyle w:val="Normal"/>
        <w:rPr/>
      </w:pPr>
      <w:r>
        <w:rPr/>
        <w:t>U vlaku se nás – co se hlásili k „D“, sešlo 27 a vydrželo to po celou dobu (před Spanilkou 5 lidiček kvůli chřipce vzdalo).</w:t>
      </w:r>
    </w:p>
    <w:p>
      <w:pPr>
        <w:pStyle w:val="Normal"/>
        <w:rPr/>
      </w:pPr>
      <w:r>
        <w:rPr/>
        <w:t xml:space="preserve">Srdce i oko potěšil zpěvníček-památník 2009, který připravil Tom Rozs. </w:t>
      </w:r>
    </w:p>
    <w:p>
      <w:pPr>
        <w:pStyle w:val="Normal"/>
        <w:rPr/>
      </w:pPr>
      <w:r>
        <w:rPr/>
        <w:t>Po nezbytném občerstvení jsme vyrazili ku hřebeni, někteří lanovkou, ta ale pro silný vichr jezdila jen jednu stanici. Přišly ke slovu klistry a sápali jsme se na Šerák, Keprník, před kluky vichr zlomil strom, pak Trojmezí a sedlo pod Vřesovkou, Vřesová studánka, Bílý sloup a Červenohorské sedlo.  Náš trasér PaS vypočítal, že do Červenh. sedla to bylo 12 km s převýšením 785 m a klesáním 534 výšk. metrů, někteří se po svých dostali až do místa noclehu, což bylo asi ještě 6 km.</w:t>
      </w:r>
    </w:p>
    <w:p>
      <w:pPr>
        <w:pStyle w:val="Normal"/>
        <w:rPr/>
      </w:pPr>
      <w:r>
        <w:rPr/>
        <w:t xml:space="preserve">Náš harmonikář Pepa Hádek měl problémy a skoro celou cestu šel pěšky. Šel jsem s ním, ale bylo to pomalé, naštěstí bylo teplo. Na sedlo jsme došli později, než odjel poslední řádný autobus, tak pro ty zbývající km trasy dolů do Koutů n.D. zorganizoval PaS pro nás dva dovozné vozidlo. Večeře, jak si někteří z houfce stěžovali, byla slabá, snídaně rovněž. S „C“ , kteří měli stejné problémy jsme se dohodli, že by se penzion měl jmenovat „U loupežníků“.Ale muzika byla (harmonika, housle a kytara). </w:t>
      </w:r>
    </w:p>
    <w:p>
      <w:pPr>
        <w:pStyle w:val="Normal"/>
        <w:rPr/>
      </w:pPr>
      <w:r>
        <w:rPr/>
        <w:t>(penzion Zálesí, tel:583 235 179,608 061 610, p. T. Homola&lt;homola.tomas@cbox.cz&gt;</w:t>
      </w:r>
    </w:p>
    <w:p>
      <w:pPr>
        <w:pStyle w:val="Normal"/>
        <w:rPr/>
      </w:pPr>
      <w:r>
        <w:rPr/>
        <w:t xml:space="preserve">Kontakt na autobus. dopravu:   Zd. Kubíček, 604 131 404 </w:t>
      </w:r>
      <w:hyperlink r:id="rId2">
        <w:r>
          <w:rPr>
            <w:rStyle w:val="InternetLink"/>
          </w:rPr>
          <w:t>zdenek.kubicek@spk.cz</w:t>
        </w:r>
      </w:hyperlink>
      <w:r>
        <w:rPr/>
        <w:t>, tady naopak bylo dobré neformální jednání, když je sníh, jezdí jako skibus.</w:t>
      </w:r>
    </w:p>
    <w:p>
      <w:pPr>
        <w:pStyle w:val="Normal"/>
        <w:rPr/>
      </w:pPr>
      <w:r>
        <w:rPr/>
        <w:tab/>
        <w:t xml:space="preserve">Ráno 8.2. silně lilo, sníh nikde, ostatní hejtmani volali, že jsou na tom obdobně a že se pokusí zajistit ustředění pod střechou. </w:t>
      </w:r>
    </w:p>
    <w:p>
      <w:pPr>
        <w:pStyle w:val="Normal"/>
        <w:rPr/>
      </w:pPr>
      <w:r>
        <w:rPr/>
        <w:t>Tak jsme najmuli autobus až do Jeseníku. Silná čtyřka se rozhodla, že z Č. sedla půjde původně plánovanou trasu. Při jízdě na sedlo se déšť změnil v sníh, takže vyrazili na lyžích a vydrželo jim to přes hřeben až do Branné, pak už ani nevěděli, zda se svezli, ale šli pěšky převážnou část zbývající trasy do noclehu v chatě Olšanka. Autobus. sekce si užila společenské povinnosti, poveselila se a ve 12:15 vyrazila za sílícího sněžení na vláček do Ramzové. Odtud jsme se projeli, se závěrem po sjezdovce přes Paprsek, (cca 11 km, s převýšením 321 a klesáním 350m), do chaty Olšanka ve Velkém Vrbně.</w:t>
      </w:r>
    </w:p>
    <w:p>
      <w:pPr>
        <w:pStyle w:val="Normal"/>
        <w:rPr/>
      </w:pPr>
      <w:r>
        <w:rPr/>
        <w:t>Večeře i snídaně byl lepší než předcházející, nocleh v chatě, která zažila lepší doby byl levnější, ale bylo teplo i voda, společenský večer proběhl v sousední hospodě. S mojí maličkostí mávala chřipka, tak jsem šel 3x včas spát (zlobil vstupní klíč).</w:t>
      </w:r>
    </w:p>
    <w:p>
      <w:pPr>
        <w:pStyle w:val="Normal"/>
        <w:rPr/>
      </w:pPr>
      <w:r>
        <w:rPr/>
        <w:t xml:space="preserve">(chata Olšanka, p. Matoušek, T: 583 239 104, 602 731 987 – byl tam stín pro mobily, lépe SMS.  &lt;olsanka@olsanka&gt;;  </w:t>
      </w:r>
      <w:hyperlink r:id="rId3">
        <w:r>
          <w:rPr>
            <w:rStyle w:val="InternetLink"/>
          </w:rPr>
          <w:t>www.olsanka.cz</w:t>
        </w:r>
      </w:hyperlink>
      <w:r>
        <w:rPr/>
        <w:t>)</w:t>
      </w:r>
    </w:p>
    <w:p>
      <w:pPr>
        <w:pStyle w:val="Normal"/>
        <w:rPr/>
      </w:pPr>
      <w:r>
        <w:rPr/>
        <w:tab/>
        <w:t>Ráno v pondělí bylo nasněženo, -5°C, začal se ukazovat modrojas, tak jsme absolvovali bez výjimky  výjezd šleprem ku Paprsku (jen Pepa H. šel pěšky silnicí), a pak jsme se krásně projeli po dílčím štěpení skupinek do Starého Města s výhledem na masiv Králičáku (převážná většina 24 km, z toho stoupání 420 m a klesání 566m). S koncem výletu skončil i sníh, postupně jsme ze Starého Města odjeli převážně poloprázdným vlakem (pondělí odpoledne) domů.</w:t>
      </w:r>
    </w:p>
    <w:p>
      <w:pPr>
        <w:pStyle w:val="Normal"/>
        <w:rPr/>
      </w:pPr>
      <w:r>
        <w:rPr/>
      </w:r>
    </w:p>
    <w:p>
      <w:pPr>
        <w:pStyle w:val="Normal"/>
        <w:rPr>
          <w:i/>
          <w:i/>
        </w:rPr>
      </w:pPr>
      <w:r>
        <w:rPr>
          <w:i/>
        </w:rPr>
        <w:t>Tonda Peter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ek.kubicek@spk.cz" TargetMode="External"/><Relationship Id="rId3" Type="http://schemas.openxmlformats.org/officeDocument/2006/relationships/hyperlink" Target="../in/www.olsanka.c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0:26:00Z</dcterms:created>
  <dc:creator>peterka</dc:creator>
  <dc:description/>
  <dc:language>en-US</dc:language>
  <cp:lastModifiedBy>Stulík</cp:lastModifiedBy>
  <dcterms:modified xsi:type="dcterms:W3CDTF">2009-03-24T00:26:00Z</dcterms:modified>
  <cp:revision>2</cp:revision>
  <dc:subject/>
  <dc:title>Spanilá jízda 2009 houfce D</dc:title>
</cp:coreProperties>
</file>