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cs-CZ"/>
        </w:rPr>
      </w:pPr>
      <w:r>
        <w:rPr>
          <w:lang w:val="cs-CZ"/>
        </w:rPr>
        <w:t>Rekapitulace 50. Stezky: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1. </w:t>
      </w:r>
      <w:r>
        <w:rPr>
          <w:color w:val="000000"/>
          <w:u w:val="single"/>
          <w:lang w:val="cs-CZ"/>
        </w:rPr>
        <w:t>Příprava</w:t>
      </w:r>
      <w:r>
        <w:rPr>
          <w:color w:val="000000"/>
          <w:lang w:val="cs-CZ"/>
        </w:rPr>
        <w:t>: místo bylo vybráno a doporučeno Můrou a starostou Jiřetína/ senátorem p. Zoserem. Při vizitě PV (přípravného výboru) 18.7.07 na místě byly dohodnuty další detaily.</w:t>
      </w:r>
    </w:p>
    <w:p>
      <w:pPr>
        <w:pStyle w:val="Normal"/>
        <w:rPr/>
      </w:pPr>
      <w:r>
        <w:rPr>
          <w:color w:val="000000"/>
          <w:lang w:val="cs-CZ"/>
        </w:rPr>
        <w:t xml:space="preserve">Objednání triček a technické podmínky zakončení vyřizoval Můra, vlak a odznaky Petřík, program zakončení  a grafické věci ToRo, divadlo a kapelu Honza Walter, finance Kája Obdržálek, přípravu místa zakončení a moderování Pa S. Statistika trik: 326 bílá, 275 žlutá, 264 zelená, 140 modrá, 55 červená (a jedno černé), celkem 1 061 ks.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2. </w:t>
      </w:r>
      <w:r>
        <w:rPr>
          <w:color w:val="000000"/>
          <w:u w:val="single"/>
          <w:lang w:val="cs-CZ"/>
        </w:rPr>
        <w:t>Divadlo</w:t>
      </w:r>
      <w:r>
        <w:rPr>
          <w:color w:val="000000"/>
          <w:lang w:val="cs-CZ"/>
        </w:rPr>
        <w:t xml:space="preserve"> „Tragedie na Mississippi“ v pátek 9.5. bylo realizované trasami 3 a 4 v lesním amfiteátru u Kytlice a soustředilo ca 300 lidiček z různých tras. Volná modifikace ustředění ze Spanilky či Půlté Stezky byla perfektní a těšíme se na promítání filmu z této akce. Díky Honzovi Waltrovi, Můrovi, Hance Malinové a plejádě zanícených lidí z obou tras…. včetně občerstvení zorganizovaného Můrou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3. </w:t>
      </w:r>
      <w:r>
        <w:rPr>
          <w:color w:val="000000"/>
          <w:u w:val="single"/>
          <w:lang w:val="cs-CZ"/>
        </w:rPr>
        <w:t>Tolštejn – příprava</w:t>
      </w:r>
      <w:r>
        <w:rPr>
          <w:color w:val="000000"/>
          <w:lang w:val="cs-CZ"/>
        </w:rPr>
        <w:t xml:space="preserve"> :</w:t>
      </w:r>
    </w:p>
    <w:p>
      <w:pPr>
        <w:pStyle w:val="Normal"/>
        <w:rPr/>
      </w:pPr>
      <w:r>
        <w:rPr>
          <w:color w:val="000000"/>
          <w:lang w:val="cs-CZ"/>
        </w:rPr>
        <w:t>zajišťoval Můra, dovezením potřebných rekvizit na místo (do poslední chalupy pod hradem). V neděli ráno nastoupila parta z Jedničky a připravila jeviště (z desek s plakáty ), bágliště (pojmenováno autory na „hřbitov“) a vymezení jeviště kůly s páskou. Další méně viditelnou činností bylo vyřizování finančních nákladů s vedoucími tras a výběr Sonetů (Kája O.), rozdávání odznaků a logistika na místě (Lojza Bláha a Petřík), poslední výměny, prodej triček (Ivanka Stulíková). Menší trable byly s rozhlas. technikou, kterou pomohl vyřešit na poslední chvíli starosta Zoser půjčením vlastního zařízení. Doporučujeme odeslat jménem TAKu poděkování jak chalupářům (z poslední chalupy, co nám hodně pomohli), tak p. Zoserovi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4. </w:t>
      </w:r>
      <w:r>
        <w:rPr>
          <w:color w:val="000000"/>
          <w:u w:val="single"/>
          <w:lang w:val="cs-CZ"/>
        </w:rPr>
        <w:t>Úvod a alegorické defilé:</w:t>
      </w:r>
      <w:r>
        <w:rPr>
          <w:color w:val="000000"/>
          <w:lang w:val="cs-CZ"/>
        </w:rPr>
        <w:t xml:space="preserve"> </w:t>
      </w:r>
    </w:p>
    <w:p>
      <w:pPr>
        <w:pStyle w:val="Normal"/>
        <w:rPr/>
      </w:pPr>
      <w:r>
        <w:rPr>
          <w:color w:val="000000"/>
          <w:lang w:val="cs-CZ"/>
        </w:rPr>
        <w:t xml:space="preserve">Proslovy majitele Petrofa,  starosty/senátora Zosera, hejtmana panství Tolštejn a pozvánka na LPH Veronikou J. byly krátké a výstižné. Trasa 4 byla ohodnocena hejtmanem za největší počet získaných razítek do pasů..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 xml:space="preserve"> </w:t>
      </w:r>
      <w:r>
        <w:rPr>
          <w:color w:val="000000"/>
          <w:lang w:val="cs-CZ"/>
        </w:rPr>
        <w:t>Rychlé defilé, kterého se zúčastnili zástupci všech tras. Ne všichni dodrželi  regule, ale většinou přišli s nápadem a vtipem, takže se to líbilo. Celé záležitosti prospělo, že některé trasy dodaly komentář a pomohli dobrému uvedení PaSem. Víceméně byla tímto nahrazena akce „Rytíř Stezky“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5. </w:t>
      </w:r>
      <w:r>
        <w:rPr>
          <w:color w:val="000000"/>
          <w:u w:val="single"/>
          <w:lang w:val="cs-CZ"/>
        </w:rPr>
        <w:t>Myš Stezky</w:t>
      </w:r>
      <w:r>
        <w:rPr>
          <w:color w:val="000000"/>
          <w:lang w:val="cs-CZ"/>
        </w:rPr>
        <w:t xml:space="preserve">: do soutěže bylo vtaženo i publikum a vítězství si odnesla trasa 13 vedená Myšákem, který glosoval  vítězství „Bodejť by nevyhrála trasa, kterou vede Myšák“. Rychlá akce s menšími prostorovými strkanicemi…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6. </w:t>
      </w:r>
      <w:r>
        <w:rPr>
          <w:color w:val="000000"/>
          <w:u w:val="single"/>
          <w:lang w:val="cs-CZ"/>
        </w:rPr>
        <w:t>Král Stezky</w:t>
      </w:r>
      <w:r>
        <w:rPr>
          <w:color w:val="000000"/>
          <w:lang w:val="cs-CZ"/>
        </w:rPr>
        <w:t>: pořadatelé byli příjemně překvapeni nejen invencí kandidátů, ale i nevšední ochotou dam při odevzdávání podprsenek. Králem se stal Ludovít Štrenger z trasy 1 (až z Martina). Opět bylo vtaženo do soutěže i publikum a navíc byl šikovný (rychlý) způsob vyhodnocení navržený Můrou (kdo má víc než… udělá dva kroky vpřed)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7. </w:t>
      </w:r>
      <w:r>
        <w:rPr>
          <w:color w:val="000000"/>
          <w:u w:val="single"/>
          <w:lang w:val="cs-CZ"/>
        </w:rPr>
        <w:t>Sonety:</w:t>
      </w:r>
      <w:r>
        <w:rPr>
          <w:color w:val="000000"/>
          <w:lang w:val="cs-CZ"/>
        </w:rPr>
        <w:t xml:space="preserve"> přinesly organizátorům potíže ve vyhodnocení. Na přečtení všech 30 Sonetů byl nedostatek času a tak byl vyhodnocen jako vítěz Sonet trasy 8. Komentář PV: „</w:t>
      </w:r>
      <w:r>
        <w:rPr>
          <w:rFonts w:cs="Arial" w:ascii="Arial" w:hAnsi="Arial"/>
          <w:color w:val="000000"/>
          <w:sz w:val="20"/>
          <w:szCs w:val="20"/>
          <w:lang w:val="cs-CZ"/>
        </w:rPr>
        <w:t>Rozhodčí odpískal gól, který nebyl, ale přesto platí“ !!!</w:t>
      </w:r>
      <w:r>
        <w:rPr>
          <w:color w:val="000000"/>
          <w:lang w:val="cs-CZ"/>
        </w:rPr>
        <w:t xml:space="preserve"> Přesto chceme zohlednit úsilí všech, kdo se veršování věnovali na Stezce a tak jsme vybrali deset sonetů, které unesou publikaci na webu a splnily zadání (komplet bude vč. bulvárnějších na chystaném CD). Trasám dáváme příležitost je hodnotit a do 14 dnů po schůzi TAKu můžete vybrat 3 nejlepší  a své hodnocení pošlete PaSovi (do 15. 6.), který pak zveřejní výsledek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/>
      </w:pPr>
      <w:r>
        <w:rPr>
          <w:color w:val="000000"/>
          <w:lang w:val="cs-CZ"/>
        </w:rPr>
        <w:t xml:space="preserve">8. </w:t>
      </w:r>
      <w:r>
        <w:rPr>
          <w:color w:val="000000"/>
          <w:u w:val="single"/>
          <w:lang w:val="cs-CZ"/>
        </w:rPr>
        <w:t>Zdravice Alma Mater</w:t>
      </w:r>
      <w:r>
        <w:rPr>
          <w:color w:val="000000"/>
          <w:lang w:val="cs-CZ"/>
        </w:rPr>
        <w:t>: děkan FSI je nakloněn TAKovým aktivitám a zvedněme rukavici: Třeba by bylo  možné pokračovat v případných  jednáních o zázemí TAKu na Karláku (SAKS)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9.</w:t>
      </w:r>
      <w:r>
        <w:rPr>
          <w:color w:val="000000"/>
          <w:u w:val="single"/>
          <w:lang w:val="cs-CZ"/>
        </w:rPr>
        <w:t>Vzpomínky</w:t>
      </w:r>
      <w:r>
        <w:rPr>
          <w:color w:val="000000"/>
          <w:lang w:val="cs-CZ"/>
        </w:rPr>
        <w:t xml:space="preserve">: Jistým problémem byl omezený výběr representantů – de facto dodala jen trasa 9. Zhruba v půl hodině se podařilo Tondovi a Můrovi sehnat výborné (Mary, Blanka) dobré a horší řečníky. Navzdory úsilí obou jmenovaných se problém vyskytl (a projevil) na straně bílých triček; zejména z mladých tras se nenašel nikdo s ochotou nést kůži na trh.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color w:val="0000FF"/>
          <w:lang w:val="cs-CZ"/>
        </w:rPr>
      </w:pPr>
      <w:r>
        <w:rPr>
          <w:color w:val="0000FF"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10. </w:t>
      </w:r>
      <w:r>
        <w:rPr>
          <w:u w:val="single"/>
          <w:lang w:val="cs-CZ"/>
        </w:rPr>
        <w:t>Závěrem</w:t>
      </w:r>
      <w:r>
        <w:rPr>
          <w:lang w:val="cs-CZ"/>
        </w:rPr>
        <w:t xml:space="preserve">: </w:t>
      </w:r>
    </w:p>
    <w:p>
      <w:pPr>
        <w:pStyle w:val="Normal"/>
        <w:rPr/>
      </w:pPr>
      <w:r>
        <w:rPr>
          <w:lang w:val="cs-CZ"/>
        </w:rPr>
        <w:t xml:space="preserve">- Závěrečný finiš a spontánní vývoj dění nás zaskočily natolik, že jsme nepředali klíč k dalším Stezkám… (dodatečně tak učiníme). </w:t>
      </w:r>
    </w:p>
    <w:p>
      <w:pPr>
        <w:pStyle w:val="Normal"/>
        <w:rPr/>
      </w:pPr>
      <w:r>
        <w:rPr>
          <w:lang w:val="cs-CZ"/>
        </w:rPr>
        <w:t xml:space="preserve">- </w:t>
      </w:r>
      <w:r>
        <w:rPr>
          <w:color w:val="000000"/>
          <w:lang w:val="cs-CZ"/>
        </w:rPr>
        <w:t xml:space="preserve">Na improvisovaném podiu byl malý prostor pro společné hrátky vč. Labady a Hoky koky a uvažovaný přesun nahoru pod hrad se ukázal ve víru dění jako neuskutečnitelný. 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 xml:space="preserve">- Úklid byl realizován přičiněním všech účastníků a i stánkařů (pozitivně hodnoceno místními občany..).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 xml:space="preserve">- WC, občerstvení bylo dostatečné, jen  píp bylo méně (vypadl další domluvený stánek), což je minus pro místní podnikatele. Je možné příště tuto záležitost více zdůraznit místní radnici, aby si i podnikatelé přišli na své….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- Pacifici nadělali Petříkovi starosti přistavením vlaku s poněkud jiným složením vagonů a nižším počtem míst než  slíbili. To spojeno se zpožděným příjezdem do Jedlové (nebyl však vinou Pacifiku) mělo za následek menší zmatky při nástupu.  Vše se pochopením ostatních zvládlo a konečné předstižení grafikonu ca o 1 h bylo příjemné.</w:t>
      </w:r>
    </w:p>
    <w:p>
      <w:pPr>
        <w:pStyle w:val="Normal"/>
        <w:rPr/>
      </w:pPr>
      <w:r>
        <w:rPr>
          <w:color w:val="000000"/>
          <w:lang w:val="cs-CZ"/>
        </w:rPr>
        <w:t xml:space="preserve">- Programovou část tvořilo 9 bloků (vč. divadla) a jejich hodnocení je většinou pozitivní. </w:t>
      </w:r>
      <w:r>
        <w:rPr>
          <w:i/>
          <w:color w:val="000000"/>
          <w:lang w:val="cs-CZ"/>
        </w:rPr>
        <w:t xml:space="preserve">Uznání a poděkování směřujeme k muzikantům, alias ke kapele, která vydatně přispěla pohodě pod hradem. A protože nejsme sto uvést všechny členy ansamblu jmenovitě, uveďme jenom impresária Honzu Waltera  (a ať se s tím v kapele vyrovná).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- Také se ukázalo jako velmi přínosné  vystavení desek s plakáty a historickými fotkami, (díky ToRo) nejen novějším účastníků Stezek, ale i cizím turistům jdoucím na hrad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 xml:space="preserve">- Finanční závěrka je de facto hotova, chybí jen (rozhodující) faktura za vlak a bude dodána hospodáři TAKu hned poté, co ji získáme. 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- Celkem se účastnilo Stezky ca   1 060 lidí a za vlak zaplatilo ca 650 lidí. Zbyla nám 2 trika, která chceme věnovat TAKu a nezbyl ani jeden odznak (třicet jich necháme dodělat)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- Budoucím organizátorům předáváme náš stručný harmonogram a přejeme úspěšné příští Stezky.</w:t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a přípravný výbor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Pavel Stulík (PaS), Antonín Rosický (ToRo), Karel Obdržálek (Kája), Honza Walter, Petr Lebenhart (Petřík),          Jiří Šlemr (Můra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2"/>
      <w:type w:val="nextPage"/>
      <w:pgSz w:w="11906" w:h="16838"/>
      <w:pgMar w:left="720" w:right="386" w:gutter="0" w:header="0" w:top="540" w:footer="21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.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7.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3:00Z</dcterms:created>
  <dc:creator>Toro</dc:creator>
  <dc:description/>
  <dc:language>en-US</dc:language>
  <cp:lastModifiedBy>Stulík</cp:lastModifiedBy>
  <cp:lastPrinted>2008-06-02T13:40:00Z</cp:lastPrinted>
  <dcterms:modified xsi:type="dcterms:W3CDTF">2008-06-03T19:14:00Z</dcterms:modified>
  <cp:revision>6</cp:revision>
  <dc:subject/>
  <dc:title>Rekapitulace 50</dc:title>
</cp:coreProperties>
</file>