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část 1 – Ubytování a Stravování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den,8.5.,čtvr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áno stravování v Děčíně, po cestě pouze stánky s langošemi ,určené pro Němce, drahé pivo např. na Mezné Lo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nocleh :  Intercamp Mosquito, Vysoká Líp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oha : na jižním okraji obce  je  křižovatka modré a žluté u  hotelu Lípa. Camp je JV, na dohled ,asi 50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ání : 4lůžkové chatičky, některé bez povlečení ( pro spacáky) , jiné s povlečením, které se skládá mj. z vložky do erárního spacáku apod., ale stejně bych doporučoval vlastní vložku, ostatně po cestě bude třeba opalování …</w:t>
      </w:r>
    </w:p>
    <w:p>
      <w:pPr>
        <w:pStyle w:val="Normal"/>
        <w:rPr/>
      </w:pPr>
      <w:r>
        <w:rPr/>
        <w:t>Vzhledem k výše uvedenému by bylo dobré, aby už v Děčíně nebo po cestě byly známy čtveřice jednoho typu, lůžkoviny se nemají přenášet a druhy ubytování kombin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čeře : běžný restaurační provoz, nemáte předplaceno, každý si hradí. Dle jídelního lístku bez problémů, ceny asi od 60 Kč., pivo Mušketýr asi za 22 K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den,9.5.,pát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nídaně : každý za své, párky asi za 25 Kč, vajíčka apod. asi za 4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cestě : obchody  v České Kamenici  bez problémů. , časové potíže mohou mít ti, co budou  rychle spěchat na vl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nocleh :  tábor Jitřenka,Kyt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loha : asi  400 m od žst.,  západním  směrem, u silnice směrem na Mlýny a Č.Kamenici (nejít do kop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ání :  4lůžkové a 5 lůžkové chatičky (plus jedna 11 lůžková). Na rozdíl od předešlého je možno nocležníky (se spacáky  a bez spacáky) kombinovat, každý si vyzvedne povlečení a odebere se do chatič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čeře : jednotná, máte předplaceno kuře s rýží a  polévku. Pivo gambrinus.</w:t>
      </w:r>
    </w:p>
    <w:p>
      <w:pPr>
        <w:pStyle w:val="Normal"/>
        <w:rPr/>
      </w:pPr>
      <w:r>
        <w:rPr/>
        <w:tab/>
        <w:t xml:space="preserve">   Upozornění : nejsou půllitry, kdo nechce do kelímku,ať si nese svů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den,10.5.,sobo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nídaně : jednotná, předplacená, obložený talí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cestě  stravování :  nev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nocleh : tábor Omikron, Jiřetín pod Jedlov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loha :  Na severním konci obce je žst. Jiřetín pod Jedlovou, kolem které vede transitní  silnice č. 9 na Rumburk.</w:t>
      </w:r>
    </w:p>
    <w:p>
      <w:pPr>
        <w:pStyle w:val="Normal"/>
        <w:rPr/>
      </w:pPr>
      <w:r>
        <w:rPr/>
        <w:t>Z vlaku asi půjdete po zelené, ale důležitá je křižovatka této magistrály se silnicí 264, která prochází náměstím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U této křižovatky je poutač , který vás nasměruje na jih podél potoka a podél oploceného sportovního areálu ,500 m do tábora. Pro příchozí z jihu (od Jedlové a Tolštejna) je kratší si za hotelem Slovan všimnout velkého parkoviště po pravé  straně a seběhnout doprava k potoku a k tá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ání : V hotelové budově v areálu tábora, 2 pokoje 6 lůžkové, 14 pokojů 4lůžkových. Další místa (spacáková) v chatičkách.  Některé pokoje budou s povlečením,některé spacákové, jestli kombinovat, nevím,nezajišťuju. Vzít si přezutí, všude jsou koberce. Kdo bude mít pejska, bude spát v chatce, tedy potřebují spac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čeře : jednotná, předplacená, řízek s bramborem. Kdo se nám stačí přihlásit do 2.5.., dostane k večeři smažený sýr s bramborem, takový vegetarián pak dostane i ke snídani sýrový talíř místo salámovéh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firstLine="567"/>
        <w:rPr>
          <w:b/>
          <w:b/>
          <w:u w:val="single"/>
        </w:rPr>
      </w:pPr>
      <w:r>
        <w:rPr>
          <w:b/>
          <w:u w:val="single"/>
        </w:rPr>
        <w:t>4.den,11.5.,neděle</w:t>
      </w:r>
    </w:p>
    <w:p>
      <w:pPr>
        <w:pStyle w:val="Normal"/>
        <w:ind w:left="3402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nídaně : jednotná, </w:t>
      </w:r>
      <w:ins w:id="0" w:author="peterka" w:date="2008-04-25T10:54:00Z">
        <w:r>
          <w:rPr/>
          <w:t>předplacená,</w:t>
        </w:r>
      </w:ins>
      <w:r>
        <w:rPr/>
        <w:t xml:space="preserve"> odnositelná v balíč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cestě :  Jiřetín pod Jedlovou, každý individuálně po městečku, pak na zakonč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40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část 2 – Doprava a Přesuny </w:t>
      </w:r>
    </w:p>
    <w:p>
      <w:pPr>
        <w:pStyle w:val="Normal"/>
        <w:rPr/>
      </w:pPr>
      <w:r>
        <w:rPr/>
        <w:t>(pozn. ToPe: v samostatné příloze jsou vzdálenosti, opsané Pavlem Hrabalem z turistických rozcestníků (:-o)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1.den, 8.5.,čtvrtek</w:t>
      </w:r>
      <w:r>
        <w:rPr>
          <w:b/>
          <w:u w:val="single"/>
        </w:rPr>
        <w:t xml:space="preserve"> :  </w:t>
      </w:r>
      <w:r>
        <w:rPr>
          <w:b/>
          <w:bCs/>
        </w:rPr>
        <w:t>Děčín - Hřensko -  Vysoká Líp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arianta A </w:t>
      </w:r>
      <w:r>
        <w:rPr/>
        <w:t>: pěšky Dolní  Žleb - Schona (D) - Hřensko - Pravčická brána - Vysoká Lípa, asi 18 km (bez průchodu Hřenskem)</w:t>
      </w:r>
    </w:p>
    <w:p>
      <w:pPr>
        <w:pStyle w:val="Normal"/>
        <w:rPr/>
      </w:pPr>
      <w:r>
        <w:rPr>
          <w:b/>
          <w:bCs/>
        </w:rPr>
        <w:t>Varianta B</w:t>
      </w:r>
      <w:r>
        <w:rPr/>
        <w:t xml:space="preserve"> : autobusem Děčín - Pravčická brána. Pak  pěšky do Vysoké Lípy, asi 13 km</w:t>
      </w:r>
    </w:p>
    <w:p>
      <w:pPr>
        <w:pStyle w:val="Normal"/>
        <w:rPr/>
      </w:pPr>
      <w:r>
        <w:rPr/>
        <w:t>Pokusíme se objednat exta autobus v 11:00 z Děčína, kterým by jeli z Děčína ti, co nechtějí, neb nemohou jít úvodní pěší část z Dolního Žlebu do Schony a do kterého by přistoupili a přes Hřensko ku Pravčické bráně popojeli úvodní pěšáci.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94" w:firstLine="141"/>
        <w:rPr>
          <w:b/>
          <w:b/>
          <w:bCs/>
        </w:rPr>
      </w:pPr>
      <w:r>
        <w:rPr>
          <w:b/>
          <w:bCs/>
        </w:rPr>
        <w:t>Rychlíkem  z Prahy :</w:t>
      </w:r>
    </w:p>
    <w:p>
      <w:pPr>
        <w:pStyle w:val="Heading1"/>
        <w:rPr>
          <w:sz w:val="18"/>
        </w:rPr>
      </w:pPr>
      <w:r>
        <w:rPr>
          <w:sz w:val="18"/>
        </w:rPr>
        <w:t xml:space="preserve">Praha, Masarykovo nádr </w:t>
        <w:tab/>
        <w:t xml:space="preserve">.  </w:t>
        <w:tab/>
        <w:tab/>
        <w:t xml:space="preserve">Děčín                                                            </w:t>
      </w:r>
    </w:p>
    <w:p>
      <w:pPr>
        <w:pStyle w:val="Normal"/>
        <w:ind w:firstLine="708"/>
        <w:rPr/>
      </w:pPr>
      <w:r>
        <w:rPr/>
        <w:t>6:52</w:t>
        <w:tab/>
        <w:tab/>
        <w:tab/>
        <w:tab/>
        <w:t xml:space="preserve">  8:33</w:t>
        <w:tab/>
        <w:tab/>
        <w:tab/>
        <w:t>(pro variantu A)</w:t>
      </w:r>
    </w:p>
    <w:p>
      <w:pPr>
        <w:pStyle w:val="Normal"/>
        <w:ind w:firstLine="708"/>
        <w:rPr/>
      </w:pPr>
      <w:r>
        <w:rPr/>
        <w:t xml:space="preserve">8:52 </w:t>
        <w:tab/>
        <w:tab/>
        <w:t xml:space="preserve">           </w:t>
        <w:tab/>
        <w:tab/>
        <w:t xml:space="preserve"> 10.33</w:t>
        <w:tab/>
        <w:tab/>
        <w:tab/>
        <w:t>(pro variantu B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94" w:firstLine="141"/>
        <w:rPr>
          <w:b/>
          <w:b/>
          <w:bCs/>
          <w:sz w:val="20"/>
        </w:rPr>
      </w:pPr>
      <w:r>
        <w:rPr>
          <w:sz w:val="20"/>
        </w:rPr>
        <w:tab/>
      </w:r>
      <w:r>
        <w:rPr>
          <w:b/>
          <w:bCs/>
        </w:rPr>
        <w:t>Varianta A,  levý břeh Labe, velmi atraktivní</w:t>
      </w:r>
    </w:p>
    <w:p>
      <w:pPr>
        <w:pStyle w:val="Normal"/>
        <w:rPr>
          <w:sz w:val="20"/>
        </w:rPr>
      </w:pPr>
      <w:r>
        <w:rPr>
          <w:sz w:val="20"/>
        </w:rPr>
        <w:t>z Děčína ještě popojet vláčkem doDolního Žlebu</w:t>
      </w:r>
    </w:p>
    <w:p>
      <w:pPr>
        <w:pStyle w:val="Normal"/>
        <w:tabs>
          <w:tab w:val="clear" w:pos="567"/>
          <w:tab w:val="left" w:pos="2835" w:leader="none"/>
        </w:tabs>
        <w:ind w:left="4536" w:hanging="3963"/>
        <w:rPr/>
      </w:pPr>
      <w:r>
        <w:rPr/>
        <w:t>Děčín</w:t>
        <w:tab/>
        <w:t>Dolní Žleb</w:t>
        <w:tab/>
        <w:tab/>
        <w:t>variantně Schona   (v Děčíně koupit vždy pro 5 osob  lístek za 400 Kč, ale vlak přes Německo je drahý, půjde se radši pěšky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9:00</w:t>
        <w:tab/>
        <w:tab/>
        <w:tab/>
        <w:tab/>
        <w:t>9:15</w:t>
        <w:tab/>
        <w:tab/>
        <w:tab/>
        <w:t>9:21</w:t>
      </w:r>
    </w:p>
    <w:p>
      <w:pPr>
        <w:pStyle w:val="Normal"/>
        <w:ind w:firstLine="708"/>
        <w:rPr/>
      </w:pPr>
      <w:r>
        <w:rPr/>
        <w:t>10:42</w:t>
        <w:tab/>
        <w:tab/>
        <w:tab/>
        <w:t>10:57</w:t>
        <w:tab/>
        <w:tab/>
        <w:t xml:space="preserve">            nejede</w:t>
      </w:r>
    </w:p>
    <w:p>
      <w:pPr>
        <w:pStyle w:val="Normal"/>
        <w:ind w:firstLine="708"/>
        <w:rPr/>
      </w:pPr>
      <w:r>
        <w:rPr/>
        <w:t>13:00</w:t>
        <w:tab/>
        <w:tab/>
        <w:tab/>
        <w:t>13:15</w:t>
        <w:tab/>
        <w:tab/>
        <w:tab/>
        <w:t>13: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18"/>
        </w:rPr>
        <w:t>Z Dolního Žlebu pěšky atraktivním kaňonem cca 5 km Německem do Schony, pak přívozem do Hřenska.(20 Kč/ 1</w:t>
      </w:r>
      <w:r>
        <w:rPr>
          <w:rFonts w:eastAsia="SimSun;宋体" w:cs="SimSun;宋体" w:ascii="SimSun;宋体" w:hAnsi="SimSun;宋体"/>
          <w:sz w:val="18"/>
        </w:rPr>
        <w:t>€</w:t>
      </w:r>
      <w:r>
        <w:rPr>
          <w:sz w:val="18"/>
        </w:rPr>
        <w:t>). Pak  buď 3 km Hřenskem na rozcestí Prameny nebo přistoupit do autobusu tamtéž. Bez využití busu z Hřenska přes Pravčickou bránu až do kempu dalších 16 k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94" w:firstLine="141"/>
        <w:rPr/>
      </w:pPr>
      <w:r>
        <w:rPr>
          <w:sz w:val="22"/>
        </w:rPr>
        <w:tab/>
      </w:r>
      <w:r>
        <w:rPr>
          <w:b/>
          <w:bCs/>
        </w:rPr>
        <w:t>Varianta B,  pravý  břeh Labe autobusem z Děčín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>
          <w:sz w:val="20"/>
        </w:rPr>
        <w:t xml:space="preserve">Varianta B1 :    vystoupit Hřensko úpravna vody-Prameny, pak po červené na Pravčickou bránu, pak po modré z Mezní Louky do  campu Mosquito ve Vysoké Lípě, celkem asi 13 km.  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Varianta B2 :   autobusem ČSAD, vystoupit v Mezní Louce, (vynechat  Pravčickou bránu ) a jít  po modré do Vysoké Lípy (4 km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4"/>
        </w:rPr>
        <w:t>Varianta B3 :   autobusem ČSAD, vystoupit až u campu ve Vysoké Lípě  (hotel Lípa, odložit si a nalehko cokoliv nebo zůstat)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b/>
          <w:bCs/>
        </w:rPr>
        <w:t>BUS  512434 (211) </w:t>
      </w:r>
      <w:r>
        <w:rPr>
          <w:b/>
          <w:bCs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ěčín</w:t>
        <w:tab/>
        <w:tab/>
        <w:tab/>
        <w:tab/>
        <w:t>Hřensko (Prameny, Pravčická brána )</w:t>
        <w:tab/>
        <w:tab/>
        <w:t>Vysoká Lípa</w:t>
      </w:r>
    </w:p>
    <w:p>
      <w:pPr>
        <w:pStyle w:val="Normal"/>
        <w:rPr/>
      </w:pPr>
      <w:r>
        <w:rPr/>
        <w:tab/>
        <w:tab/>
        <w:tab/>
        <w:tab/>
        <w:t>úpravna vody</w:t>
        <w:tab/>
        <w:tab/>
        <w:tab/>
        <w:tab/>
        <w:tab/>
        <w:tab/>
        <w:t>hotel Lípa</w:t>
      </w:r>
    </w:p>
    <w:p>
      <w:pPr>
        <w:pStyle w:val="Normal"/>
        <w:rPr/>
      </w:pPr>
      <w:r>
        <w:rPr/>
        <w:t>(10:05</w:t>
        <w:tab/>
        <w:tab/>
        <w:tab/>
        <w:tab/>
        <w:t>10:34</w:t>
        <w:tab/>
        <w:tab/>
        <w:tab/>
        <w:tab/>
        <w:tab/>
        <w:tab/>
        <w:tab/>
        <w:t>10:56)</w:t>
      </w:r>
    </w:p>
    <w:p>
      <w:pPr>
        <w:pStyle w:val="Normal"/>
        <w:rPr/>
      </w:pPr>
      <w:r>
        <w:rPr/>
        <w:t>12:05</w:t>
        <w:tab/>
        <w:tab/>
        <w:tab/>
        <w:tab/>
        <w:t>12:33</w:t>
        <w:tab/>
        <w:tab/>
        <w:tab/>
        <w:tab/>
        <w:tab/>
        <w:tab/>
        <w:tab/>
        <w:t>12:51</w:t>
      </w:r>
    </w:p>
    <w:p>
      <w:pPr>
        <w:pStyle w:val="Normal"/>
        <w:rPr/>
      </w:pPr>
      <w:r>
        <w:rPr/>
        <w:t>14:05</w:t>
        <w:tab/>
        <w:tab/>
        <w:tab/>
        <w:tab/>
        <w:t>14:33</w:t>
        <w:tab/>
        <w:tab/>
        <w:tab/>
        <w:tab/>
        <w:tab/>
        <w:tab/>
        <w:tab/>
        <w:t>14:56</w:t>
      </w:r>
    </w:p>
    <w:p>
      <w:pPr>
        <w:pStyle w:val="Normal"/>
        <w:rPr/>
      </w:pPr>
      <w:r>
        <w:rPr/>
        <w:t>16:05</w:t>
        <w:tab/>
        <w:tab/>
        <w:tab/>
        <w:tab/>
        <w:t>16:33</w:t>
        <w:tab/>
        <w:tab/>
        <w:tab/>
        <w:tab/>
        <w:tab/>
        <w:tab/>
        <w:tab/>
        <w:t>16:5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2.den,9.5.,pátek</w:t>
      </w:r>
      <w:r>
        <w:rPr>
          <w:b/>
          <w:bCs/>
          <w:sz w:val="22"/>
        </w:rPr>
        <w:t xml:space="preserve"> :   </w:t>
      </w:r>
      <w:r>
        <w:rPr>
          <w:b/>
        </w:rPr>
        <w:t>Vysoká Lípa - Kytli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Varianta A., normálové :  </w:t>
        <w:tab/>
        <w:t>Vysoká Lípa - Česká Kamenice  po modré, 12 km,  pak vlakem do Kytlice</w:t>
      </w:r>
    </w:p>
    <w:p>
      <w:pPr>
        <w:pStyle w:val="Normal"/>
        <w:ind w:left="2268" w:hanging="2268"/>
        <w:rPr/>
      </w:pPr>
      <w:r>
        <w:rPr/>
        <w:t xml:space="preserve">Varianta B, recesisti : </w:t>
        <w:tab/>
        <w:t>dtto, ale spěchat, aby se stihlo v Kytlici divadelní představení v přírodě,které začíná ve 12 hodin ! ("Vražda na Missisipi" trasy 3 a 4 v pátek 9.5. od 12 h v Lesním divadle mezi Kytlicí a Mlýny. Naďa Soukupová našla možnost to zvládnout : dojít do Č. Kamenice (7 km) do 10:50 h (odjezd vlaku) a pak vláčkem do Kytlice a stihne se to!..."</w:t>
      </w:r>
    </w:p>
    <w:p>
      <w:pPr>
        <w:pStyle w:val="Normal"/>
        <w:ind w:left="2268" w:hanging="2268"/>
        <w:rPr/>
      </w:pPr>
      <w:r>
        <w:rPr/>
        <w:t xml:space="preserve">Varianta C, exoti:  </w:t>
        <w:tab/>
        <w:t>z V.Lípy zpět na sever do skal na červenou, pak až do Jetřichovic, pak po zelené do České Kamenice na vlak, asi 20 km celkem .</w:t>
      </w:r>
    </w:p>
    <w:p>
      <w:pPr>
        <w:pStyle w:val="Normal"/>
        <w:ind w:left="2268" w:hanging="2268"/>
        <w:rPr/>
      </w:pPr>
      <w:r>
        <w:rPr/>
        <w:t xml:space="preserve">Varianta D,extremisti : </w:t>
        <w:tab/>
        <w:t>jako B, stihnout v Kytlici polední divadlo. A potom na JV po žluté na Klíč a zpě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k (též na  příští den ):</w:t>
      </w:r>
    </w:p>
    <w:p>
      <w:pPr>
        <w:pStyle w:val="Normal"/>
        <w:rPr/>
      </w:pPr>
      <w:r>
        <w:rPr/>
        <w:t>Č.Kamenice</w:t>
        <w:tab/>
        <w:tab/>
        <w:tab/>
        <w:t>Kytlice</w:t>
        <w:tab/>
        <w:tab/>
        <w:tab/>
        <w:t>Jed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2</w:t>
        <w:tab/>
        <w:tab/>
        <w:tab/>
        <w:tab/>
        <w:t>9.08</w:t>
        <w:tab/>
        <w:tab/>
        <w:tab/>
        <w:t>9.16</w:t>
      </w:r>
    </w:p>
    <w:p>
      <w:pPr>
        <w:pStyle w:val="Normal"/>
        <w:rPr/>
      </w:pPr>
      <w:r>
        <w:rPr/>
        <w:t>10.52</w:t>
        <w:tab/>
        <w:tab/>
        <w:tab/>
        <w:tab/>
        <w:t>11.08</w:t>
        <w:tab/>
        <w:tab/>
        <w:tab/>
        <w:t>11.16</w:t>
      </w:r>
    </w:p>
    <w:p>
      <w:pPr>
        <w:pStyle w:val="Normal"/>
        <w:rPr/>
      </w:pPr>
      <w:r>
        <w:rPr/>
        <w:t>12.52</w:t>
        <w:tab/>
        <w:tab/>
        <w:tab/>
        <w:tab/>
        <w:t>13.08</w:t>
        <w:tab/>
        <w:tab/>
        <w:tab/>
        <w:t>13.16</w:t>
      </w:r>
    </w:p>
    <w:p>
      <w:pPr>
        <w:pStyle w:val="Normal"/>
        <w:rPr/>
      </w:pPr>
      <w:r>
        <w:rPr/>
        <w:t>14.52</w:t>
        <w:tab/>
        <w:tab/>
        <w:tab/>
        <w:tab/>
        <w:t>15.08</w:t>
        <w:tab/>
        <w:tab/>
        <w:tab/>
        <w:t>15.16</w:t>
      </w:r>
    </w:p>
    <w:p>
      <w:pPr>
        <w:pStyle w:val="Normal"/>
        <w:rPr/>
      </w:pPr>
      <w:r>
        <w:rPr/>
        <w:t>15.52</w:t>
        <w:tab/>
        <w:tab/>
        <w:tab/>
        <w:tab/>
        <w:t>16.03</w:t>
        <w:tab/>
        <w:tab/>
        <w:tab/>
        <w:t>jede jen v pracovní den</w:t>
      </w:r>
    </w:p>
    <w:p>
      <w:pPr>
        <w:pStyle w:val="Normal"/>
        <w:rPr/>
      </w:pPr>
      <w:r>
        <w:rPr/>
        <w:t>16.52</w:t>
        <w:tab/>
        <w:tab/>
        <w:tab/>
        <w:tab/>
        <w:t>17.08</w:t>
        <w:tab/>
        <w:tab/>
        <w:tab/>
        <w:t>17.16</w:t>
      </w:r>
    </w:p>
    <w:p>
      <w:pPr>
        <w:pStyle w:val="Normal"/>
        <w:rPr/>
      </w:pPr>
      <w:r>
        <w:rPr/>
        <w:t>at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3.den,10.5.,sobota</w:t>
      </w:r>
      <w:r>
        <w:rPr>
          <w:b/>
          <w:bCs/>
        </w:rPr>
        <w:t xml:space="preserve"> : Kytlice - Jiřetín p. Jedlovo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elké množství kombinací pěšky a vlakem. Například popojet do žst. Jedlová, pak je to do Jiřetína jen 5 km po zelené,ale možno po cestě si odskočit na Jedlovou, nebo si prohlédnout v klidu Tolštějn, každopádně Křížovou cestu, možno i důlní štolu. </w:t>
      </w:r>
    </w:p>
    <w:p>
      <w:pPr>
        <w:pStyle w:val="Normal"/>
        <w:ind w:left="2268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268" w:firstLine="709"/>
        <w:rPr/>
      </w:pPr>
      <w:r>
        <w:rPr>
          <w:b/>
          <w:sz w:val="24"/>
          <w:szCs w:val="24"/>
          <w:u w:val="single"/>
        </w:rPr>
        <w:t xml:space="preserve">4. den  11.5., neděle : </w:t>
      </w:r>
      <w:r>
        <w:rPr>
          <w:b/>
          <w:bCs/>
        </w:rPr>
        <w:t>Jiřetín-Tolštejn</w:t>
      </w:r>
    </w:p>
    <w:p>
      <w:pPr>
        <w:pStyle w:val="Normal"/>
        <w:ind w:left="2268"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utno promyslet, co  v neděli dopoledne, jako organizátoři Stezky budeme potřebovat pomocníky k přípravě zakončení, tak cca od 10:30 h (vytyčování bágliště, podia....). Tak asi 10 lidí....</w:t>
      </w:r>
    </w:p>
    <w:p>
      <w:pPr>
        <w:pStyle w:val="Normal"/>
        <w:rPr/>
      </w:pPr>
      <w:r>
        <w:rPr/>
        <w:t xml:space="preserve">Nebo si prohlédnout v klidu Tolštějn, každopádně Křížovou cestu, možno i důlní štolu. </w:t>
      </w:r>
    </w:p>
    <w:p>
      <w:pPr>
        <w:pStyle w:val="Normal"/>
        <w:rPr/>
      </w:pPr>
      <w:r>
        <w:rPr/>
        <w:t>A po setkání úklid a na vlak…</w:t>
      </w:r>
    </w:p>
    <w:p>
      <w:pPr>
        <w:pStyle w:val="Normal"/>
        <w:ind w:left="2268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left="1260" w:hanging="1260"/>
      <w:jc w:val="left"/>
      <w:textAlignment w:val="auto"/>
    </w:pPr>
    <w:rPr>
      <w:rFonts w:ascii="Times New Roman" w:hAnsi="Times New Roman" w:cs="Times New Roman"/>
      <w:sz w:val="22"/>
      <w:szCs w:val="24"/>
    </w:rPr>
  </w:style>
  <w:style w:type="paragraph" w:styleId="Normlnweb3">
    <w:name w:val="Normální (web)3"/>
    <w:basedOn w:val="Normal"/>
    <w:qFormat/>
    <w:pPr>
      <w:overflowPunct w:val="true"/>
      <w:autoSpaceDE w:val="true"/>
      <w:spacing w:before="240" w:after="240"/>
      <w:ind w:left="240" w:right="240" w:hanging="0"/>
      <w:jc w:val="left"/>
      <w:textAlignment w:val="auto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0:41:00Z</dcterms:created>
  <dc:creator>Pavel Hrabal</dc:creator>
  <dc:description/>
  <dc:language>en-US</dc:language>
  <cp:lastModifiedBy>Stulík</cp:lastModifiedBy>
  <dcterms:modified xsi:type="dcterms:W3CDTF">2008-05-01T10:41:00Z</dcterms:modified>
  <cp:revision>2</cp:revision>
  <dc:subject/>
  <dc:title>část 1 – Ubytování a Stravování</dc:title>
</cp:coreProperties>
</file>