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rPr/>
      </w:pPr>
      <w:r>
        <w:rPr/>
        <w:t>Ubytování v Osečanech, hospoda "Na růžku"  mám potvrzené, dokonce si můžeme i zatopit. Hospodu najdete na horním konci vesnice, před rozcestím Radíč/Neveklov - je tam rybníček.</w:t>
      </w:r>
    </w:p>
    <w:p>
      <w:pPr>
        <w:pStyle w:val="Normlnweb"/>
        <w:spacing w:before="0" w:after="0"/>
        <w:rPr/>
      </w:pPr>
      <w:r>
        <w:rPr/>
        <w:t xml:space="preserve">Sál je pro 200 lidí, jsou tam stoly a židle - budeme si muset vytvořit místo pro spaní. </w:t>
      </w:r>
    </w:p>
    <w:p>
      <w:pPr>
        <w:pStyle w:val="Normlnweb"/>
        <w:spacing w:before="0" w:after="0"/>
        <w:rPr/>
      </w:pPr>
      <w:r>
        <w:rPr/>
        <w:t>Na sále také sedíme,  jíme, pijeme kecáme a hrajeme. Hospodská hledá pár šikovnejch dobrovolníků na pomoc s roznáškou jídla.</w:t>
        <w:br/>
        <w:t>Na večeře jsem domluvil: Pá: kuře (cca 60 Kč), So: husa/vepřové, knedlík zelí (cca 85 Kč)</w:t>
        <w:br/>
        <w:t>Snídaně: salám,sýr atd. (35,- Kč)</w:t>
        <w:br/>
        <w:t>Pivo: Gambrinus 10, Kozel 11, řezané 13. (cena 10-11 kolem 19,- Kč)</w:t>
      </w:r>
    </w:p>
    <w:p>
      <w:pPr>
        <w:pStyle w:val="Normlnweb"/>
        <w:spacing w:before="0" w:after="0"/>
        <w:rPr/>
      </w:pPr>
      <w:r>
        <w:rPr/>
        <w:t>Oběd v sobotu domluvil PaS v hospodě v Křepenicích (guláš/katův šleh ca 50 Kč, pivo 17). Budeme se tam střídat při návštěvě tvrze která bude po skupinkách.  Zájemci o oběd - hlaste se Ivě K.</w:t>
      </w:r>
    </w:p>
    <w:p>
      <w:pPr>
        <w:pStyle w:val="Normlnweb"/>
        <w:spacing w:before="0" w:after="0"/>
        <w:rPr/>
      </w:pPr>
      <w:r>
        <w:rPr/>
        <w:t>Příjezd:</w:t>
        <w:br/>
        <w:t>Předpokládám, že se budeme trousit, myslím, že 18 hodin to jistí (autobus 16:55 Praha - Na Knížecí - Sedlčany, aut. st. 18:20 !!!, přestup Sedlčany aut. st. 18:20!!!!, Osečany 18:38).</w:t>
      </w:r>
    </w:p>
    <w:p>
      <w:pPr>
        <w:pStyle w:val="Normlnweb"/>
        <w:spacing w:before="0" w:after="0"/>
        <w:rPr/>
      </w:pPr>
      <w:r>
        <w:rPr/>
        <w:t>V sobotu po snídani vyrazíme do Křepenic a zpět, celkem cca 18 až ?? km, podle času, kdy bude přístupná tvrz. (Itinerář se ještě pokusím napsat.)</w:t>
      </w:r>
    </w:p>
    <w:p>
      <w:pPr>
        <w:pStyle w:val="Normlnweb"/>
        <w:spacing w:before="0" w:after="0"/>
        <w:rPr/>
      </w:pPr>
      <w:r>
        <w:rPr/>
        <w:t>V neděli rozhledna Drahoušek (má otevřeno od 10 h.), dále červená značka, Sedlčany, cca 10 km, automobilová sekce se zřejmě někde otočí zpět do Osečan.</w:t>
      </w:r>
    </w:p>
    <w:p>
      <w:pPr>
        <w:pStyle w:val="Normlnweb"/>
        <w:spacing w:before="0" w:after="0"/>
        <w:rPr/>
      </w:pPr>
      <w:r>
        <w:rPr/>
        <w:t>Odjezdy vlaků a autobusů ze Sedlčan jsou v příloze.</w:t>
      </w:r>
    </w:p>
    <w:p>
      <w:pPr>
        <w:pStyle w:val="Normlnweb"/>
        <w:spacing w:before="0" w:after="0"/>
        <w:rPr/>
      </w:pPr>
      <w:r>
        <w:rPr/>
        <w:t>Mapy: KČT 1:50000 č. 38,39</w:t>
      </w:r>
    </w:p>
    <w:p>
      <w:pPr>
        <w:pStyle w:val="Normlnweb"/>
        <w:spacing w:before="0" w:after="240"/>
        <w:rPr/>
      </w:pPr>
      <w:r>
        <w:rPr/>
        <w:t>Zdraví J.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31:00Z</dcterms:created>
  <dc:creator>peterka</dc:creator>
  <dc:description/>
  <dc:language>en-US</dc:language>
  <cp:lastModifiedBy>Stulík</cp:lastModifiedBy>
  <dcterms:modified xsi:type="dcterms:W3CDTF">2008-10-06T21:56:00Z</dcterms:modified>
  <cp:revision>3</cp:revision>
  <dc:subject/>
  <dc:title>Ubytování v Osečanech, hospoda "Na růžku"  mám potvrzené, dokonce si můžeme i zatopit</dc:title>
</cp:coreProperties>
</file>