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Arial" w:ascii="Arial" w:hAnsi="Arial"/>
          <w:sz w:val="40"/>
          <w:szCs w:val="40"/>
        </w:rPr>
        <w:t xml:space="preserve">Kulatiny v Kryštofově údolí </w:t>
      </w:r>
      <w:r>
        <w:rPr>
          <w:rFonts w:cs="Arial" w:ascii="Arial" w:hAnsi="Arial"/>
          <w:sz w:val="20"/>
          <w:szCs w:val="20"/>
        </w:rPr>
        <w:t>(22.10.07 Pa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íky oslavencům vedeným Naďou Soukupovou, Helenou Borovičkovou doplnila Iva Kamarádová (jinak též Organizační výbor) se uskutečnily letošní Kulatiny v penzionu Skrblík 19.-21.10.07. Skupinku oslavenců tvořili: Vašek Vaněček, Otta Becker, Naďa Soukupová, Helena Borovičková, Iva Kamarádová, Míša Häcklová, Hanka Hanáková a Simona Gábrišová.   Prostředí bylo pěkné s menší jídelnou a velkou společenskou místností. Celkem se vystřídalo něco přes 40 lidí... To střídání ovlivnily různé společenské akce (např. Béďa odjel v sobotu na 60. oslavy absolvování mateřské školky...)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 se oslavovalo každý večer dlouho do rána a organizátoři měli plné ruce a nohy práce, nejen s tancováním, ale i s občerstvením (víno z Bílovic, pivo ze Svijan, různé pamlsky z domova ...na závěr rumové koule od Čáry..). Sobotní výlet byl poznamenán chladem a vlhkem. Společný odjezd do Jablonného (vláčkem) a pak rozdělení ve Zdislavicích (menší skupinka šla po hřebenovce ke Kryštofově kapli a kříži). Základ se vydal do Lemberka a okolí. Odpoledne se všichni sešli na výstavce betlémů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černí show bylo ve stylu "Půjdem spolu do Betléma" (idea od Míšy Häcklové) bylo vyšperkováno rozličnými vtipnými ústroji, gagy, např. dublované jezulátko (v pamprskách) s matkou připravenou kojit z velké láhve mléka, černoch s kožešinovým hábitem..... Předávání dárků  vévodily čelenky (oslavenkyním), které se zrodily v Roztokách. Dámám to slušelo celý večer, jak jistě poznáte na fotografiích ToPe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picasaweb.google.cz/tondapet/Kulatiny_21102007_KryTofDol</w:t>
        </w:r>
      </w:hyperlink>
      <w:r>
        <w:rPr>
          <w:rFonts w:cs="Arial" w:ascii="Arial" w:hAnsi="Arial"/>
          <w:sz w:val="20"/>
          <w:szCs w:val="20"/>
        </w:rPr>
        <w:t xml:space="preserve"> . Půlnoční rej andělů byl též velmi pěkný, nechyběla trumpeta, světýlka ve tvaru hvězdiček...  A ta velmi povedená akce by nebyla tak pěkná, kdyby nebylo hudebníků. Parta kytaristů byla podporovaná klávesami Bédi a zpěvem přítomných. Některé písničky byly zazpívány i lépe než v originále (např. 2 báby...). Připojuji ještě pár fotek ode mn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picasaweb.google.com/pastulik/071019Kulatiny_Krystofovo_udoli</w:t>
        </w:r>
      </w:hyperlink>
      <w:r>
        <w:rPr>
          <w:rFonts w:cs="Arial" w:ascii="Arial" w:hAnsi="Arial"/>
          <w:sz w:val="20"/>
          <w:szCs w:val="20"/>
        </w:rPr>
        <w:t xml:space="preserve"> (omluva za hrubozrnnost a méně záběrů-měl jsem kartu s malou kapacitou!!). Příště se polepším. Dodatečně jsem získal CD s fotografiemi a videem  Marušky Komárkové, které jsou na následujících adresách : http://past1.rajce.idnes.cz/Kulatiny_od_Ma_Komarkove/ a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http://picasaweb.google.com/pastulik/Kulatiny07Video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ělní ráno bylo poznamenáno únavou. Byli jsme však donuceni zalarmovat všechny síly abychom stihli být v 10:00 u místního výrobce keramiky s následnou prohlídkou roubeného kostela sv. Kryštofa.  Po návratu se mohutně uklízelo, balillo a po rozloučení se vydaly osádky aut na rozličné směry: tu do Grabštejna, tu do botanické zahrady v Liberci a nebo domů.. 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casaweb.google.cz/tondapet/Kulatiny_21102007_KryTofDol" TargetMode="External"/><Relationship Id="rId3" Type="http://schemas.openxmlformats.org/officeDocument/2006/relationships/hyperlink" Target="http://picasaweb.google.com/pastulik/071019Kulatiny_Krystofovo_udol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13:00Z</dcterms:created>
  <dc:creator>Stulík</dc:creator>
  <dc:description/>
  <dc:language>en-US</dc:language>
  <cp:lastModifiedBy>Stulík</cp:lastModifiedBy>
  <dcterms:modified xsi:type="dcterms:W3CDTF">2007-10-31T15:22:00Z</dcterms:modified>
  <cp:revision>1</cp:revision>
  <dc:subject/>
  <dc:title>Kulatiny v Kryštofově údolí (22</dc:title>
</cp:coreProperties>
</file>