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  <w:t>Hlídání  rozhledny na Studeném vrchu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ak Martin Němec vyhrožoval, tak i splnil. V sobotu 9.6.07 se vypravilo pár lidiček z jedničky na nádraží (hlavní i Smíchov, jmenovitě PaS, Iva S s Wendíkem, PeS, Ma S, Pe Temml, He Borovičková, Jana Bo se Šárkou) a po zakoupení jízdenek (jak jinak než rekreační, tam i zpět a ještě důchodcovské – mimo Jany Borovičkové). V dvoupatrovém vláčku jsme dojeli do Zadní Třebáně a přestoupili na motoráček do Osova. Za slunečného počasí jsme kráčeli od nádraží po žluté a v lese se zastavili na občerstvení. Zkusil jsem nést malou Šárku v ruksakovém nosiči (celkem asi 16 kg), šlo to až na její protesty, že chce být nesena mámou a ne strejdou. A tak musela máma Jana kráčet vedle mne a držet Šárce alespoň ruku. Nosič to byl primový, kopec také a k tomu ještě vedro. Obdivoval jsem mámu, že takto zatížená ještě jezdí na lyžích (běžkách). Pomalým tempem jsme vystoupali až k rozhledně (660 m n.m.) a tam nás již čekal Martin N., Olina Kettnerová a bratranec Vláďa s 9 opečenými klobásami (se sýrem, z opravdového masa….).  Tím jsme poobědvali, zapili něco Staropramenem a zapojili se do provozu rozhledny. Cyklisté převažovali a byli tu i tací co vyletěli nahoru na rozhlednu, aby vyzkoušeli dosah svých vysílaček (prý až několik desítek km). Zpestřením bylo razítkování účastníků výstupu  a získávání zápisů do pamětní knihy. K večeru ještě dorazila parta Portugalců a s nimi později i pěkná bouřka s blesky nebezpečně blízko rozhledny. Po večerním rozhlédnutí z rozhledny (s duhou a jasně ozářenou krajinou) jsme se do setmění připravili ke spánku v několika patrech rozhledny (někdo aby byl blízko výhledům a někdo zase aby nebudil ostatní hlasitým spánkem).  Ráno se někteří budili hodně brzo, aby mohli spatřit východ sluníčka… a tím poznenáhlu budili i ostatní. Zespoda z přízemí se nesla nahoru vůně opékaných klobás, nějakého dobrého čaje…… A tak jsme posnídali na lavici před rozhlednou a chystali se na ústup dolů k Martinově chatě v Muchově. Obloha se opět zatahovala tmavými mraky a po našem odchodu z rozhledny se dalo dokonce i do deště. Největší slejvák jsme přečkali pod stříškou u odbočky na rozhlednu a když déšť malinko polevil, tak jsem šli dál po silnici až do Muchova k Martinovi. Po krátkém zastavení jsme pokračovali dále k nádraží a vláčkem do Prahy. Výlet byl pěkný a pomohli jsme Martinovi s provozem rozhledny. Škoda jen, že si TAK tuto rozhlednu nevybral……..</w:t>
      </w:r>
    </w:p>
    <w:p>
      <w:pPr>
        <w:pStyle w:val="Normal"/>
        <w:rPr/>
      </w:pPr>
      <w:r>
        <w:rPr>
          <w:lang w:val="cs-CZ"/>
        </w:rPr>
        <w:t>Pár fotek ….. najdete na http://past1.rajce.idnes.cz/070609_Brdy_Studeny_vrch/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07:00Z</dcterms:created>
  <dc:creator>Stulík</dc:creator>
  <dc:description/>
  <dc:language>en-US</dc:language>
  <cp:lastModifiedBy>Stulík</cp:lastModifiedBy>
  <dcterms:modified xsi:type="dcterms:W3CDTF">2007-06-11T13:07:00Z</dcterms:modified>
  <cp:revision>2</cp:revision>
  <dc:subject/>
  <dc:title>Hlídání  rozhledny na Studeném vrchu</dc:title>
</cp:coreProperties>
</file>