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07010</wp:posOffset>
                </wp:positionV>
                <wp:extent cx="6139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6.3pt" to="481.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eden                    Lyžování Tignes (Francie)</w:t>
        <w:tab/>
        <w:tab/>
        <w:tab/>
        <w:tab/>
        <w:tab/>
        <w:t xml:space="preserve">  23. 1. – 1.2. 2009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áme volné jedno místo, odjezd v pátek, návrat v neděli, cestou někde přespí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224790</wp:posOffset>
                </wp:positionV>
                <wp:extent cx="6139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7.7pt" to="482.0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červen</w:t>
        <w:tab/>
        <w:tab/>
        <w:t xml:space="preserve">     Lazaři &amp; Rafani </w:t>
        <w:tab/>
        <w:tab/>
        <w:tab/>
        <w:tab/>
        <w:tab/>
        <w:tab/>
        <w:t xml:space="preserve">                 6. – 13. 6.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ět základní kemp a částečně koordinovaný program, který umožní více či méně náročné cesty, společné večery a případně i pomoc těm, co je něco tíží. Směřuji to k Malým Dolomitům (oblast Monte Pasubio), ale v úvahu připadají o Dolomity v oblasti Civetty, případně i švýcarský Engadin. Rád přivítal případné tipy na bydlení – tj. (levné apartmány s možností vaření, raději chatky či komple objekt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05105</wp:posOffset>
                </wp:positionV>
                <wp:extent cx="61398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6.15pt" to="483.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rpen / září</w:t>
        <w:tab/>
        <w:t xml:space="preserve">     Velká expedice</w:t>
        <w:tab/>
        <w:tab/>
        <w:tab/>
        <w:tab/>
        <w:tab/>
        <w:tab/>
        <w:tab/>
        <w:t>7. 8. – 13. 9. 2009</w:t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Stále mě to táhne do Ameriky a to na SZ do Washingtonu a Montany, případně si lze doskočit do kanady (NP Banff). Vlastní auto a letadlo do jedné ze tří destinací: Calgary, Vancouver a nebo Seattle.  Rozhodující jsou ale túry v horách a divočině túry a to v Olympic NP (především po pacifickém pobřeží) a pak v North Cascade NP a hlavně Glacier NP. V případě Kanady ještě Waterton NP a oblast Mont Assinboine. Stěžejní je právě chození a to vč. dvou- i vícedenních cest (spacák, stan, jídlo na zádech). Ale zase žádné extrémy… Uvažuji o pěti nedělích a zatím jsem odhodlán jet i sám (pro ten případ mi teď dělá vrásky posilující dolar.) V půli ledna je třeba zajistit (levné) letenky a tak do konce roku hledám dobré parťáky. Čím dřív se ozvou (nejpozději do konce roku), tím spíš jsme sto se domlouvat na konkrétním provedení. </w:t>
      </w:r>
    </w:p>
    <w:p>
      <w:pPr>
        <w:pStyle w:val="Normal"/>
        <w:rPr/>
      </w:pPr>
      <w:r>
        <w:rPr/>
        <w:t xml:space="preserve">Pokud by nevyšla Amerika, pak bych v lednu obrátil pozornost na Španělsko v kombinaci hor (Pyreneje a Picos de Europe a moře s poznáváním (Levante a atlantické pobřeží). Tam o zájemcích vím a pokud vydají beze mne, rád sdělím představy a řeknu co zatím vím. A pokud se snad do té Ameriky dostanu (každým rokem naděje klesá), pak bych to Španělsko uvažoval o rok později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19075</wp:posOffset>
                </wp:positionV>
                <wp:extent cx="61398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7.25pt" to="483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říjen</w:t>
        <w:tab/>
        <w:tab/>
        <w:t xml:space="preserve">     Magický Roklan</w:t>
        <w:tab/>
        <w:tab/>
        <w:tab/>
        <w:tab/>
        <w:tab/>
        <w:tab/>
        <w:t xml:space="preserve">              30. 10. 1. 1. 2009</w:t>
        <w:tab/>
        <w:tab/>
        <w:tab/>
        <w:tab/>
      </w:r>
    </w:p>
    <w:p>
      <w:pPr>
        <w:pStyle w:val="Normal"/>
        <w:rPr/>
      </w:pPr>
      <w:r>
        <w:rPr/>
        <w:t xml:space="preserve">Spaní v německé chatě na vrcholu (nutné objednat na sklonku zimy). Hora je nádherná a spojovaná s magickým kouzlem, česká cesta stále není otevřená. Nádherné túry a možnost kombinovat s delším 28. října (středa) a posunem o týden dřív. 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14:00Z</dcterms:created>
  <dc:creator>rosicky</dc:creator>
  <dc:description/>
  <dc:language>en-US</dc:language>
  <cp:lastModifiedBy>Stulík</cp:lastModifiedBy>
  <dcterms:modified xsi:type="dcterms:W3CDTF">2008-11-06T15:14:00Z</dcterms:modified>
  <cp:revision>2</cp:revision>
  <dc:subject/>
  <dc:title>leden                    Lyžování Tines (Francie)</dc:title>
</cp:coreProperties>
</file>